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</w:rPr>
      </w:pPr>
      <w:r>
        <w:rPr>
          <w:color w:val="333333"/>
        </w:rPr>
        <w:t>Они делают все, что б мы били им еб*ло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Звезды из метала на погонах против моего оскала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Спецсигналы. Расступитесь, едут генералы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На правительственных балах набирают баллы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Преодолевая скалы, серые кардиналы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В кулуарах делят то, что от страны осталось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Какая жалось - кому-то не досталось!</w:t>
      </w:r>
    </w:p>
    <w:p>
      <w:pPr>
        <w:pStyle w:val="Normal"/>
        <w:jc w:val="center"/>
        <w:rPr/>
      </w:pPr>
      <w:r>
        <w:rPr>
          <w:rStyle w:val="StrongEmphasis"/>
          <w:color w:val="333333"/>
        </w:rPr>
        <w:t>Кого-то сгубила жадность, кого-то - слабость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Последняя скорость. Кто помнит про совесть?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Народ? Плевать. Сначала обеспеченная старость.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Но вы обознались малость - где сталь закалялась,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Вас там не наблюдалось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Быстро - так, чтобы из глаз летели искры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Мысли мои шальные - не подходи на выстрел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Буквы, числа собираются в тексты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Мастерство которых оттачивают с детства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Я чувствую сердцем - мне не отвертетmся</w:t>
      </w:r>
    </w:p>
    <w:p>
      <w:pPr>
        <w:pStyle w:val="Normal"/>
        <w:jc w:val="center"/>
        <w:rPr/>
      </w:pPr>
      <w:r>
        <w:rPr>
          <w:color w:val="333333"/>
        </w:rPr>
        <w:t xml:space="preserve">Этот путь пройти </w:t>
      </w:r>
      <w:r>
        <w:rPr>
          <w:rStyle w:val="StrongEmphasis"/>
          <w:color w:val="333333"/>
        </w:rPr>
        <w:t>все-таки</w:t>
      </w:r>
      <w:r>
        <w:rPr>
          <w:color w:val="333333"/>
        </w:rPr>
        <w:t xml:space="preserve"> </w:t>
      </w:r>
      <w:r>
        <w:rPr>
          <w:rStyle w:val="StrongEmphasis"/>
          <w:color w:val="333333"/>
        </w:rPr>
        <w:t>придется</w:t>
      </w:r>
    </w:p>
    <w:p>
      <w:pPr>
        <w:pStyle w:val="Normal"/>
        <w:jc w:val="center"/>
        <w:rPr/>
      </w:pPr>
      <w:r>
        <w:rPr>
          <w:rStyle w:val="StrongEmphasis"/>
          <w:color w:val="333333"/>
        </w:rPr>
        <w:t>С</w:t>
      </w:r>
      <w:r>
        <w:rPr>
          <w:color w:val="333333"/>
        </w:rPr>
        <w:t xml:space="preserve">мотрю на солнце - мне небо посылает </w:t>
      </w:r>
      <w:r>
        <w:rPr>
          <w:rStyle w:val="StrongEmphasis"/>
          <w:color w:val="333333"/>
        </w:rPr>
        <w:t>знаки</w:t>
      </w:r>
    </w:p>
    <w:p>
      <w:pPr>
        <w:pStyle w:val="Normal"/>
        <w:jc w:val="center"/>
        <w:rPr/>
      </w:pPr>
      <w:r>
        <w:rPr>
          <w:color w:val="333333"/>
        </w:rPr>
        <w:t xml:space="preserve">Ведь в этой драке </w:t>
      </w:r>
      <w:r>
        <w:rPr>
          <w:rStyle w:val="StrongEmphasis"/>
          <w:color w:val="333333"/>
        </w:rPr>
        <w:t>мы</w:t>
      </w:r>
      <w:r>
        <w:rPr>
          <w:color w:val="333333"/>
        </w:rPr>
        <w:t xml:space="preserve"> - волки, </w:t>
      </w:r>
      <w:r>
        <w:rPr>
          <w:rStyle w:val="StrongEmphasis"/>
          <w:color w:val="333333"/>
        </w:rPr>
        <w:t>а они</w:t>
      </w:r>
      <w:r>
        <w:rPr>
          <w:color w:val="333333"/>
        </w:rPr>
        <w:t xml:space="preserve"> - собаки.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Значит нас меньше, но мы сильны духом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И я порву брюхо, но здесь все переломаю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Что закрывает путь для моей стаи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Мы же только вперед, мы никогда не отступаем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center"/>
        <w:rPr/>
      </w:pPr>
      <w:r>
        <w:rPr>
          <w:rStyle w:val="StrongEmphasis"/>
          <w:color w:val="333333"/>
        </w:rPr>
        <w:t>Г</w:t>
      </w:r>
      <w:r>
        <w:rPr>
          <w:color w:val="333333"/>
        </w:rPr>
        <w:t xml:space="preserve">ородские лабиринты хранят в себе </w:t>
      </w:r>
      <w:r>
        <w:rPr>
          <w:rStyle w:val="StrongEmphasis"/>
          <w:color w:val="333333"/>
        </w:rPr>
        <w:t>легенды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О людях, что создавали прецеденты</w:t>
      </w:r>
    </w:p>
    <w:p>
      <w:pPr>
        <w:pStyle w:val="Normal"/>
        <w:jc w:val="center"/>
        <w:rPr/>
      </w:pPr>
      <w:r>
        <w:rPr>
          <w:rStyle w:val="StrongEmphasis"/>
          <w:color w:val="333333"/>
        </w:rPr>
        <w:t>Ломали устои, плевали на бренды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Без патентов попадали на ленты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Я был пленным, их музой нетленной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Задачей первостепенной моей стало прорываться</w:t>
      </w:r>
    </w:p>
    <w:p>
      <w:pPr>
        <w:pStyle w:val="Normal"/>
        <w:jc w:val="center"/>
        <w:rPr/>
      </w:pPr>
      <w:r>
        <w:rPr>
          <w:color w:val="333333"/>
        </w:rPr>
        <w:t xml:space="preserve">Сражаться, драться, </w:t>
      </w:r>
      <w:r>
        <w:rPr>
          <w:rStyle w:val="StrongEmphasis"/>
          <w:color w:val="333333"/>
        </w:rPr>
        <w:t>влиять на ситуацию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Не стоять в стороне и тупо соглашаться с тем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Чем нас постоянно грузят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Ребята, вы че? Мы не в Советском Союзе!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В моей руке УЗИ...в виде микрофона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Вставайте с колен! Давайте, нас же миллионы!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Господа политики, ну чем мы вас обидели?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Зачем вы нас так грузите, снимая эти видео?</w:t>
      </w:r>
    </w:p>
    <w:p>
      <w:pPr>
        <w:pStyle w:val="Normal"/>
        <w:jc w:val="center"/>
        <w:rPr/>
      </w:pPr>
      <w:r>
        <w:rPr>
          <w:color w:val="333333"/>
        </w:rPr>
        <w:t xml:space="preserve">Понятно, что </w:t>
      </w:r>
      <w:r>
        <w:rPr>
          <w:rStyle w:val="StrongEmphasis"/>
          <w:color w:val="333333"/>
        </w:rPr>
        <w:t xml:space="preserve">вы </w:t>
      </w:r>
      <w:r>
        <w:rPr>
          <w:color w:val="333333"/>
        </w:rPr>
        <w:t xml:space="preserve">лидеры, но </w:t>
      </w:r>
      <w:r>
        <w:rPr>
          <w:rStyle w:val="StrongEmphasis"/>
          <w:color w:val="333333"/>
        </w:rPr>
        <w:t>мы</w:t>
      </w:r>
      <w:r>
        <w:rPr>
          <w:color w:val="333333"/>
        </w:rPr>
        <w:t>-то тоже нация.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И мы в своей стране хотим влиять на ситуацию.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center"/>
        <w:rPr/>
      </w:pPr>
      <w:r>
        <w:rPr>
          <w:rStyle w:val="Emphasis"/>
          <w:color w:val="333333"/>
        </w:rPr>
        <w:t>Никому не сломить нашу веру</w:t>
      </w:r>
    </w:p>
    <w:p>
      <w:pPr>
        <w:pStyle w:val="Normal"/>
        <w:jc w:val="center"/>
        <w:rPr/>
      </w:pPr>
      <w:r>
        <w:rPr>
          <w:rStyle w:val="Emphasis"/>
          <w:color w:val="333333"/>
        </w:rPr>
        <w:t>Я никому не отдам свои мысли</w:t>
      </w:r>
    </w:p>
    <w:p>
      <w:pPr>
        <w:pStyle w:val="Normal"/>
        <w:jc w:val="center"/>
        <w:rPr/>
      </w:pPr>
      <w:r>
        <w:rPr>
          <w:rStyle w:val="Emphasis"/>
          <w:color w:val="333333"/>
        </w:rPr>
        <w:t>Я пройду через все барьеры</w:t>
      </w:r>
    </w:p>
    <w:p>
      <w:pPr>
        <w:pStyle w:val="Normal"/>
        <w:jc w:val="center"/>
        <w:rPr/>
      </w:pPr>
      <w:r>
        <w:rPr>
          <w:rStyle w:val="Emphasis"/>
          <w:color w:val="333333"/>
        </w:rPr>
        <w:t xml:space="preserve">И мой свет останется </w:t>
      </w:r>
      <w:r>
        <w:rPr>
          <w:rStyle w:val="StrongEmphasis"/>
          <w:i/>
          <w:iCs/>
          <w:color w:val="333333"/>
        </w:rPr>
        <w:t>чистым</w:t>
      </w:r>
    </w:p>
    <w:p>
      <w:pPr>
        <w:pStyle w:val="Normal"/>
        <w:jc w:val="center"/>
        <w:rPr/>
      </w:pPr>
      <w:r>
        <w:rPr>
          <w:rStyle w:val="Emphasis"/>
          <w:color w:val="333333"/>
        </w:rPr>
        <w:t>Никому не сломить нашу веру</w:t>
      </w:r>
    </w:p>
    <w:p>
      <w:pPr>
        <w:pStyle w:val="Normal"/>
        <w:jc w:val="center"/>
        <w:rPr/>
      </w:pPr>
      <w:r>
        <w:rPr>
          <w:rStyle w:val="Emphasis"/>
          <w:color w:val="333333"/>
        </w:rPr>
        <w:t>Я никому не отдам свои силы</w:t>
      </w:r>
    </w:p>
    <w:p>
      <w:pPr>
        <w:pStyle w:val="Normal"/>
        <w:jc w:val="center"/>
        <w:rPr/>
      </w:pPr>
      <w:r>
        <w:rPr>
          <w:rStyle w:val="Emphasis"/>
          <w:color w:val="333333"/>
        </w:rPr>
        <w:t>И в борьбе мы не будем знать меры</w:t>
      </w:r>
    </w:p>
    <w:p>
      <w:pPr>
        <w:pStyle w:val="Normal"/>
        <w:jc w:val="center"/>
        <w:rPr/>
      </w:pPr>
      <w:r>
        <w:rPr>
          <w:rStyle w:val="Emphasis"/>
          <w:color w:val="333333"/>
        </w:rPr>
        <w:t>И победа наша будет красивой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center"/>
        <w:rPr/>
      </w:pPr>
      <w:r>
        <w:rPr>
          <w:rStyle w:val="StrongEmphasis"/>
          <w:color w:val="333333"/>
        </w:rPr>
        <w:t>Никогда не перед кем не опускай глаза</w:t>
      </w:r>
    </w:p>
    <w:p>
      <w:pPr>
        <w:pStyle w:val="Normal"/>
        <w:jc w:val="center"/>
        <w:rPr/>
      </w:pPr>
      <w:r>
        <w:rPr>
          <w:color w:val="333333"/>
        </w:rPr>
        <w:t xml:space="preserve">Ты не добьешься </w:t>
      </w:r>
      <w:r>
        <w:rPr>
          <w:rStyle w:val="StrongEmphasis"/>
          <w:color w:val="333333"/>
        </w:rPr>
        <w:t>ничего</w:t>
      </w:r>
      <w:r>
        <w:rPr>
          <w:color w:val="333333"/>
        </w:rPr>
        <w:t>, на месте стоя!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Где вы, новые герои моего боя?</w:t>
      </w:r>
    </w:p>
    <w:p>
      <w:pPr>
        <w:pStyle w:val="Normal"/>
        <w:jc w:val="center"/>
        <w:rPr/>
      </w:pPr>
      <w:r>
        <w:rPr>
          <w:color w:val="333333"/>
        </w:rPr>
        <w:t xml:space="preserve">Слышу </w:t>
      </w:r>
      <w:r>
        <w:rPr>
          <w:rStyle w:val="StrongEmphasis"/>
          <w:color w:val="333333"/>
        </w:rPr>
        <w:t>голоса,</w:t>
      </w:r>
      <w:r>
        <w:rPr>
          <w:color w:val="333333"/>
        </w:rPr>
        <w:t xml:space="preserve"> но не вижу с собою.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За моей спиной те, кто за идею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Каждый новый промах нас делает сильнее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Я становлюсь злее в битве с этим змеем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Но  волю собирать в кулак - это я умею.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Я уличный, я пацан, я всегда в хлам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Не набит карман деньгами - не обламывает дам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Моя тема пацанам - там расклад полный дан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Это как ураган, только бьет по мозгам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Я посвещаю вам, чтоб дернули стоп-кран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В развитии страны - смотри по сторонам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На лицах маски, улыбочки и слезки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Там девушки и парни, старики - подростки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Кто-то отлит из воска, кто-то неброско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Кто-то только начинает, но летит уже не низко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Появляются ярко - уходят по-английски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Уходят по-английски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Чиновники, бюрократы, корупционеры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Служители системы, представители богемы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Сжигаю ваши схемы - придет расплата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Не позволю больше вам дурить нашего брата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И нефть из ваших вышек, и газ по вашим трубам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Стиснув зубы, вы хотите диктовать всем нам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Как жить, что делать и куда идти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Пересеклись пути - и теперь Я буду вести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center"/>
        <w:rPr/>
      </w:pPr>
      <w:r>
        <w:rPr>
          <w:rStyle w:val="Emphasis"/>
          <w:color w:val="333333"/>
        </w:rPr>
        <w:t>Никому не сломить нашу веру</w:t>
      </w:r>
    </w:p>
    <w:p>
      <w:pPr>
        <w:pStyle w:val="Normal"/>
        <w:jc w:val="center"/>
        <w:rPr/>
      </w:pPr>
      <w:r>
        <w:rPr>
          <w:rStyle w:val="Emphasis"/>
          <w:color w:val="333333"/>
        </w:rPr>
        <w:t>Я никому не отдам свои мысли</w:t>
      </w:r>
    </w:p>
    <w:p>
      <w:pPr>
        <w:pStyle w:val="Normal"/>
        <w:jc w:val="center"/>
        <w:rPr/>
      </w:pPr>
      <w:r>
        <w:rPr>
          <w:rStyle w:val="Emphasis"/>
          <w:color w:val="333333"/>
        </w:rPr>
        <w:t>Я пройду через все барьеры</w:t>
      </w:r>
    </w:p>
    <w:p>
      <w:pPr>
        <w:pStyle w:val="Normal"/>
        <w:jc w:val="center"/>
        <w:rPr/>
      </w:pPr>
      <w:r>
        <w:rPr>
          <w:rStyle w:val="Emphasis"/>
          <w:color w:val="333333"/>
        </w:rPr>
        <w:t xml:space="preserve">И мой свет останется </w:t>
      </w:r>
      <w:r>
        <w:rPr>
          <w:rStyle w:val="StrongEmphasis"/>
          <w:i/>
          <w:iCs/>
          <w:color w:val="333333"/>
        </w:rPr>
        <w:t>чистым</w:t>
      </w:r>
    </w:p>
    <w:p>
      <w:pPr>
        <w:pStyle w:val="Normal"/>
        <w:jc w:val="center"/>
        <w:rPr/>
      </w:pPr>
      <w:r>
        <w:rPr>
          <w:rStyle w:val="Emphasis"/>
          <w:color w:val="333333"/>
        </w:rPr>
        <w:t>Никому не сломить нашу веру</w:t>
      </w:r>
    </w:p>
    <w:p>
      <w:pPr>
        <w:pStyle w:val="Normal"/>
        <w:jc w:val="center"/>
        <w:rPr/>
      </w:pPr>
      <w:r>
        <w:rPr>
          <w:rStyle w:val="Emphasis"/>
          <w:color w:val="333333"/>
        </w:rPr>
        <w:t>Я никому не отдам свои силы</w:t>
      </w:r>
    </w:p>
    <w:p>
      <w:pPr>
        <w:pStyle w:val="Normal"/>
        <w:jc w:val="center"/>
        <w:rPr/>
      </w:pPr>
      <w:r>
        <w:rPr>
          <w:rStyle w:val="Emphasis"/>
          <w:color w:val="333333"/>
        </w:rPr>
        <w:t>И в борьбе мы не будем знать меры</w:t>
      </w:r>
    </w:p>
    <w:p>
      <w:pPr>
        <w:pStyle w:val="Normal"/>
        <w:jc w:val="center"/>
        <w:rPr/>
      </w:pPr>
      <w:r>
        <w:rPr>
          <w:rStyle w:val="Emphasis"/>
          <w:color w:val="333333"/>
        </w:rPr>
        <w:t>И победа наша будет красивой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jc w:val="center"/>
        <w:rPr/>
      </w:pPr>
      <w:r>
        <w:rPr>
          <w:color w:val="333333"/>
        </w:rPr>
        <w:t xml:space="preserve">Из покоен веков </w:t>
      </w:r>
      <w:r>
        <w:rPr>
          <w:rStyle w:val="StrongEmphasis"/>
          <w:color w:val="333333"/>
        </w:rPr>
        <w:t>так было и так будет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Правителями недовольны простые люди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Вершители судеб! Власть рушит ваши мозги!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Но я все вижу - и буду рвать вас на куски!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И буду рвать вас на куски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i/>
          <w:iCs/>
        </w:rPr>
        <w:t>Где свободная пресса? Где журналисты?</w:t>
        <w:br/>
        <w:t>Где точка зрения, которая неофициальна?</w:t>
        <w:br/>
        <w:t>Они судят малолетних фашистов,</w:t>
        <w:br/>
        <w:t>А наши власти, конечно, чисты кристально</w:t>
        <w:br/>
        <w:br/>
        <w:t>Где свободная пресса? Где журналисты?</w:t>
        <w:br/>
        <w:t>Где точка зрения, которая неофициальна?</w:t>
        <w:br/>
        <w:t>И если им верить, все вокруг террористы,</w:t>
        <w:br/>
        <w:t>От этих мыслей становится очень печально</w:t>
      </w:r>
      <w:r>
        <w:rPr/>
        <w:br/>
        <w:br/>
        <w:t>По жизни я уверен в том, что я победитель,</w:t>
        <w:br/>
        <w:t>Я не клиент, не пассажир, е посторонний зритель</w:t>
        <w:br/>
        <w:t>Истребитель я, неуловимый мститель,</w:t>
        <w:br/>
        <w:t>Dino МС 47 - Moscow-city</w:t>
        <w:br/>
        <w:t>Так что бегите сжимая от злости челюсти</w:t>
        <w:br/>
        <w:t>Вы меня только веселите своею ненавистью</w:t>
        <w:br/>
        <w:t>Под Земфиру я задыхаюсь от свежести</w:t>
        <w:br/>
        <w:t>Зачем любить, чтобы потом сходить с ума от ревности?</w:t>
        <w:br/>
        <w:t>Нам говорят, ну и мы говорим</w:t>
        <w:br/>
        <w:t>И каждое своё слово я превращаю в дым</w:t>
        <w:br/>
        <w:t>Я был злым, теперь же я просто опасен</w:t>
        <w:br/>
        <w:t>Кому расклад неясен? Давай объясним.</w:t>
        <w:br/>
        <w:t>Нам говорят, что кругом враги,</w:t>
        <w:br/>
        <w:t>Россия-матушка, дороги и дураки</w:t>
        <w:br/>
        <w:t>Олигархи, бандиты, чиновники,</w:t>
        <w:br/>
        <w:t>И рыбы больше не поймать в устье Москвы-реки</w:t>
        <w:br/>
        <w:t>Я не хочу забывать, откуда я и кто я,</w:t>
        <w:br/>
        <w:t>Много лет подряд проверяю, чего я стою</w:t>
        <w:br/>
        <w:t>В любое время года, осенью, летом, зимою,</w:t>
        <w:br/>
        <w:t>Иду в сторону света, пока все идут строем</w:t>
        <w:br/>
        <w:t>Нам говорят - вперёд. И шаг ещё шире</w:t>
        <w:br/>
        <w:t>Мы супердержава в неоднополярном мире</w:t>
        <w:br/>
        <w:t>Новости зомбируют и я записываю фразы</w:t>
        <w:br/>
        <w:t>Руки прочь от Багдада, руки прочь от газа</w:t>
        <w:br/>
        <w:t>Прокачка газа потребителям в Европу</w:t>
        <w:br/>
        <w:t>Это шоу после каждого Нового года</w:t>
        <w:br/>
        <w:t>Заплатит Украина? Откроет ли трубу?</w:t>
        <w:br/>
        <w:t>Как можно сделать врагами братскую страну?</w:t>
        <w:br/>
        <w:t>И кто это решил, что это - наше достояние?</w:t>
        <w:br/>
        <w:t>Чиновники, что копят свои состояния?</w:t>
        <w:br/>
        <w:t>Что оставляют проблемы людей без внимания</w:t>
        <w:br/>
        <w:t>И мы без их помощи проходим расстояния</w:t>
        <w:br/>
        <w:br/>
      </w:r>
      <w:r>
        <w:rPr>
          <w:i/>
          <w:iCs/>
        </w:rPr>
        <w:t>Где свободная пресса? Где журналисты?</w:t>
        <w:br/>
        <w:t>Где точка зрения, которая неофициальна?</w:t>
        <w:br/>
        <w:t>Они судят малолетних фашистов,</w:t>
        <w:br/>
        <w:t>А наши власти, конечно, чисты кристально</w:t>
        <w:br/>
        <w:br/>
        <w:t>Где свободная пресса? Где журналисты?</w:t>
        <w:br/>
        <w:t>Где точка зрения, которая неофициальна?</w:t>
        <w:br/>
        <w:t>И если им верить, все вокруг террористы,</w:t>
        <w:br/>
        <w:t>От этих мыслей становится очень печально</w:t>
      </w:r>
      <w:r>
        <w:rPr/>
        <w:br/>
        <w:br/>
        <w:t>Где менты, что не берут взятки,</w:t>
        <w:br/>
        <w:t>Где хоть кто-то, кто поможет бесплатно?</w:t>
        <w:br/>
        <w:t>Они наверно просто играют с нами в прятки</w:t>
        <w:br/>
        <w:t>Оправдываясь тем, что у них мелкие зарплаты</w:t>
        <w:br/>
        <w:t>Поэтому они защищают закон,</w:t>
        <w:br/>
        <w:t>Кошмарят коммерсов и шмонают подростков</w:t>
        <w:br/>
        <w:t>И очень не хочется быть больше дураком</w:t>
        <w:br/>
        <w:t>Всем интересно, когда отпустят Ходорковского?</w:t>
        <w:br/>
        <w:t>Когда отпустят тех, кто сидит просто так</w:t>
        <w:br/>
        <w:t>За пакет дури и юные ошибки</w:t>
        <w:br/>
        <w:t>Не по карману многим хороший адвокат</w:t>
        <w:br/>
        <w:t>И на суровых лицах не увидеть улыбки</w:t>
        <w:br/>
        <w:t>Это просто жизни и это просто люди</w:t>
        <w:br/>
        <w:t>Которым надоела эта несправедливость</w:t>
        <w:br/>
        <w:t>В этой истории надо дойти до сути</w:t>
        <w:br/>
        <w:t>Госпожа Фемида, проявите свою милость</w:t>
        <w:br/>
        <w:br/>
      </w:r>
      <w:r>
        <w:rPr>
          <w:i/>
          <w:iCs/>
        </w:rPr>
        <w:t>Где свободная пресса? Где журналисты?</w:t>
        <w:br/>
        <w:t>Где точка зрения, которая неофициальна?</w:t>
        <w:br/>
        <w:t>Они судят малолетних фашистов,</w:t>
        <w:br/>
        <w:t>А наши власти, конечно, чисты кристально</w:t>
        <w:br/>
        <w:br/>
        <w:t>Где свободная пресса? Где журналисты?</w:t>
        <w:br/>
        <w:t>Где точка зрения, которая неофициальна?</w:t>
        <w:br/>
        <w:t>И если им верить, все вокруг террористы,</w:t>
        <w:br/>
        <w:t>От этих мыслей становится очень печально</w:t>
      </w:r>
    </w:p>
    <w:p>
      <w:pPr>
        <w:pStyle w:val="Normal"/>
        <w:pBdr>
          <w:bottom w:val="single" w:sz="6" w:space="1" w:color="000000"/>
        </w:pBdr>
        <w:rPr/>
      </w:pPr>
      <w:r>
        <w:rPr>
          <w:u w:val="single"/>
        </w:rPr>
        <w:t>Crash:</w:t>
      </w:r>
      <w:r>
        <w:rPr/>
        <w:br/>
        <w:t xml:space="preserve">День изо дня я не живу, я выживаю. </w:t>
        <w:br/>
        <w:t xml:space="preserve">Новости грузят и я хожу по краю. </w:t>
        <w:br/>
        <w:t xml:space="preserve">Люди не замечают изменения в эфире. </w:t>
        <w:br/>
        <w:t xml:space="preserve">Политическое шоу "Что происходит в мире?" </w:t>
        <w:br/>
        <w:t xml:space="preserve">Кого я должен слушать? Кто сидит на бабках? </w:t>
        <w:br/>
        <w:t xml:space="preserve">Отправляют молодых на пушечное мясо. </w:t>
        <w:br/>
        <w:t xml:space="preserve">Сам видишь: всё идёт не гладко, </w:t>
        <w:br/>
        <w:t>Труба зовёт и надо встать за свою расу,</w:t>
        <w:br/>
        <w:t xml:space="preserve">Но скоро людям станет страшно. </w:t>
        <w:br/>
        <w:t xml:space="preserve">Под моей кроватью будет лежать "Калашников". </w:t>
        <w:br/>
        <w:t xml:space="preserve">Так что копи боеприпасы, </w:t>
        <w:br/>
        <w:t xml:space="preserve">Скоро по улицам страны ходить будет опасно. </w:t>
        <w:br/>
        <w:t xml:space="preserve">Страна на грани гражданского конфликта. </w:t>
        <w:br/>
        <w:t xml:space="preserve">Ты веришь в мифы, а пора бы уже вникнуть. </w:t>
        <w:br/>
        <w:t>Новости - липа, газеты - липа</w:t>
        <w:br/>
        <w:t xml:space="preserve">Веришь в мифы, а пора бы уже вникнуть. </w:t>
        <w:br/>
        <w:br/>
      </w:r>
      <w:r>
        <w:rPr>
          <w:i/>
          <w:iCs/>
        </w:rPr>
        <w:t xml:space="preserve">Это Street Music. Рэпчина грузит </w:t>
        <w:br/>
        <w:t xml:space="preserve">И не даёт превратиться в растения. </w:t>
        <w:br/>
        <w:t xml:space="preserve">Мы тут с Crash'ом и Мико на студии </w:t>
        <w:br/>
        <w:t>Пишем треки и противостоим системе</w:t>
        <w:br/>
        <w:br/>
        <w:t xml:space="preserve">Это Street Music. Рэпчина грузит </w:t>
        <w:br/>
        <w:t xml:space="preserve">И не даёт превратиться в растения. </w:t>
        <w:br/>
        <w:t xml:space="preserve">Мы тут с Crash'ом и Мико на студии </w:t>
        <w:br/>
        <w:t>Пишем треки и противостоим системе</w:t>
      </w:r>
      <w:r>
        <w:rPr/>
        <w:br/>
        <w:br/>
      </w:r>
      <w:r>
        <w:rPr>
          <w:u w:val="single"/>
        </w:rPr>
        <w:t>Dino MC 47:</w:t>
      </w:r>
      <w:r>
        <w:rPr/>
        <w:br/>
        <w:t xml:space="preserve">Я много думал о том, что грузит. </w:t>
        <w:br/>
        <w:t xml:space="preserve">Переполненные города, этот мир тесен </w:t>
        <w:br/>
        <w:t xml:space="preserve">И это заставляет жить без иллюзий </w:t>
        <w:br/>
        <w:t xml:space="preserve">И держаться дальше от того, что бесит. </w:t>
        <w:br/>
        <w:t xml:space="preserve">Тупые шутки, тупые песни, </w:t>
        <w:br/>
        <w:t xml:space="preserve">Гопники стебут и всем типа весело. </w:t>
        <w:br/>
        <w:t xml:space="preserve">И может, я серьёзный, совсем не на приколе, </w:t>
        <w:br/>
        <w:t xml:space="preserve">Но эти роли мне кажутся неуместными. </w:t>
        <w:br/>
        <w:t xml:space="preserve">Кризис ценных бумаг, кризис в мозгах </w:t>
        <w:br/>
        <w:t xml:space="preserve">Отражается на молодых и стариках. </w:t>
        <w:br/>
        <w:t xml:space="preserve">И то, что ещё вчера было очень лёгким, </w:t>
        <w:br/>
        <w:t xml:space="preserve">Уже сегодня не унести на руках. </w:t>
        <w:br/>
        <w:t xml:space="preserve">Грузит политика, Грузия, Украина, </w:t>
        <w:br/>
        <w:t xml:space="preserve">Нефть и газ, Израиль и Палестина, </w:t>
        <w:br/>
        <w:t xml:space="preserve">Программа ядерного Ирана, </w:t>
        <w:br/>
        <w:t xml:space="preserve">Господин Медведев, мистер Барак Обама. </w:t>
        <w:br/>
        <w:br/>
      </w:r>
      <w:r>
        <w:rPr>
          <w:i/>
          <w:iCs/>
        </w:rPr>
        <w:t xml:space="preserve">Это Street Music. Рэпчина грузит </w:t>
        <w:br/>
        <w:t xml:space="preserve">И не даёт превратиться в растения. </w:t>
        <w:br/>
        <w:t xml:space="preserve">Мы тут с Crash'ом и Мико на студии </w:t>
        <w:br/>
        <w:t>Пишем треки и противостоим системе</w:t>
        <w:br/>
        <w:br/>
        <w:t xml:space="preserve">Это Street Music. Рэпчина грузит </w:t>
        <w:br/>
        <w:t xml:space="preserve">И не даёт превратиться в растения. </w:t>
        <w:br/>
        <w:t xml:space="preserve">Мы тут с Crash'ом и Мико на студии </w:t>
        <w:br/>
        <w:t>Пишем треки и противостоим системе</w:t>
        <w:br/>
        <w:br/>
        <w:t xml:space="preserve">Это Street Music. Рэпчина грузит </w:t>
        <w:br/>
        <w:t xml:space="preserve">И не даёт превратиться в растения. </w:t>
        <w:br/>
        <w:t xml:space="preserve">Мы тут с Crash'ом и Мико на студии </w:t>
        <w:br/>
        <w:t>Пишем треки и противостоим системе</w:t>
        <w:br/>
        <w:br/>
        <w:t xml:space="preserve">Это Street Music. Рэпчина грузит </w:t>
        <w:br/>
        <w:t xml:space="preserve">И не даёт превратиться в растения. </w:t>
        <w:br/>
        <w:t xml:space="preserve">Мы тут с Crash'ом и Мико на студии </w:t>
        <w:br/>
        <w:t>Пишем треки и противостоим системе</w:t>
      </w:r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/>
        <w:t>29-ого марта, 2010-ого года</w:t>
        <w:br/>
        <w:t>Произошла атака на главный российский город.</w:t>
        <w:br/>
        <w:t>От этого очень страшно и по спине холод</w:t>
        <w:br/>
        <w:t>Как новости смакуют информационный повод.</w:t>
        <w:br/>
        <w:t>Сколько-то погибло, сколько пострадало,</w:t>
        <w:br/>
        <w:t>Стольким оказана помощь в разных московских больницах,</w:t>
        <w:br/>
        <w:t>На месте все начальники, все генералы</w:t>
        <w:br/>
        <w:t>И на особом режиме ФСБ и милиция.</w:t>
        <w:br/>
        <w:t>С очень серьёзными лицами наши главные лидеры</w:t>
        <w:br/>
        <w:t>Нам обещают, что борьба эта будет продолжена</w:t>
        <w:br/>
        <w:t>И никаких переговоров не может быть с террористами</w:t>
        <w:br/>
        <w:t>Все до одного должны быть уничтожены.</w:t>
        <w:br/>
        <w:t>Наглые, сытые рожи с мигалками и охраной</w:t>
        <w:br/>
        <w:t>Говорят нам с экрана, что нас не запугать.</w:t>
        <w:br/>
        <w:t>Их дети в Лондоне, все деньги на Кайманах,</w:t>
        <w:br/>
        <w:t>А что же делать нам скажите и куда бежать?</w:t>
        <w:br/>
        <w:t>Кто в этой стране главный, кто за это ответит,</w:t>
        <w:br/>
        <w:t>Хоть кто-нибудь подаст отставку в наших верхах?</w:t>
        <w:br/>
        <w:t>Это конечно очень плохо что погибли дети,</w:t>
        <w:br/>
        <w:t>Зато народ отвлёкся от тарифов ЖКХ.</w:t>
        <w:br/>
        <w:t>Такая вот логика у наших боссов,</w:t>
        <w:br/>
        <w:t>Так что сиди не рыпайся и не высовывай носа,</w:t>
        <w:br/>
        <w:t>А если у тебя к власти, скотина, вопросы,</w:t>
        <w:br/>
        <w:t>То объяснят тебе всё быстро, понятно и просто.</w:t>
        <w:br/>
        <w:t>Я не нацист конечно, но и не талераст</w:t>
        <w:br/>
        <w:t>И это всё порядком потрепало мне нервы</w:t>
        <w:br/>
        <w:t>И если тот, кто хочет нас взрывать среди нас</w:t>
        <w:br/>
        <w:t>У меня должен быть шанс убить его первым.</w:t>
        <w:br/>
        <w:t>Менты сами в шоке, боятся больше нас,</w:t>
        <w:br/>
        <w:t>Скажите правду: есть шахиды и маджахеды.</w:t>
        <w:br/>
        <w:t>Своим враньём эта безвольная слабая власть</w:t>
        <w:br/>
        <w:t>Только и делает, что плодит скинхедов.</w:t>
        <w:br/>
        <w:t>Спросите: зачем такой трек, зачем нагнетать?</w:t>
        <w:br/>
        <w:t>Лучше опять промолчать и не раскачивать лодку,</w:t>
        <w:br/>
        <w:t>Дать им закрутить гайки и всё замять,</w:t>
        <w:br/>
        <w:t>А горе и страх наш народ запьёт водкой.</w:t>
        <w:br/>
        <w:t>Потом короткой сводкой где-то в новостях:</w:t>
        <w:br/>
        <w:t>"Уничтожена банда, причастная к теракту"</w:t>
        <w:br/>
        <w:t>И органы как бы не дремлют и как бы не спят,</w:t>
        <w:br/>
        <w:t>Всё забудется и всё снова как бы в порядке</w:t>
      </w:r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/>
        <w:t>Это не про дороги и не про таблетки</w:t>
        <w:br/>
        <w:t>Сила музыки больше, чем эта клетка</w:t>
        <w:br/>
        <w:t>Мы продолжаем соблюдать традиции предков,</w:t>
        <w:br/>
        <w:t>Оставаться нормальными и жать руку крепко</w:t>
        <w:br/>
        <w:t>Это не про гламур, лакшери и прочий шик</w:t>
        <w:br/>
        <w:t>И это точно совсем не gangsta sheet</w:t>
        <w:br/>
        <w:t>И те кто не торопятся и те кто спешит</w:t>
        <w:br/>
        <w:t>Каждый сам для себя услышит и решит</w:t>
        <w:br/>
        <w:t>Каких вершин надо достичь чтоб успокоиться?</w:t>
        <w:br/>
        <w:t>Где последняя ступень мастера черного пояса?</w:t>
        <w:br/>
        <w:t>И само собой все точно не устроится</w:t>
        <w:br/>
        <w:t>Вот мы и боремся за эти остатки совести</w:t>
        <w:br/>
        <w:br/>
        <w:t>Это Сталинград - Курская дуга</w:t>
        <w:br/>
        <w:t>Дорога на Берлин, Герои-города</w:t>
        <w:br/>
        <w:t>Россия-матушка - как воздух и вода</w:t>
        <w:br/>
        <w:t>Я патриот своей страны и так будет всегда</w:t>
        <w:br/>
        <w:t>Это то, ради чего можно умереть</w:t>
        <w:br/>
        <w:t>Как ни крути, нам всем в этом огне гореть,</w:t>
        <w:br/>
        <w:t>Так что лучше за дело, чем стоять и смотреть</w:t>
        <w:br/>
        <w:t>Как на торгах свинец меняют на медь</w:t>
        <w:br/>
        <w:t>Это я про оружие, оно вам будет нужно</w:t>
        <w:br/>
        <w:t>Небо плачет, а мы идем по лужам</w:t>
        <w:br/>
        <w:t>По суровым стужам, по морозу и холоду</w:t>
        <w:br/>
        <w:t>Этот рэп - как коктейли Молотова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Все переменчиво, </w:t>
        <w:br/>
        <w:t>Даже в Багдаде не спокойно.</w:t>
        <w:br/>
        <w:t xml:space="preserve">Но при любых раскладах </w:t>
        <w:br/>
        <w:t>Надо выглядеть достойно.</w:t>
        <w:br/>
        <w:t xml:space="preserve">Меня зовут воином </w:t>
        <w:br/>
        <w:t>Еще никем не пойман,</w:t>
        <w:br/>
        <w:t>Выхожу на сцену каждый раз,</w:t>
        <w:br/>
        <w:t>словно на бойню.</w:t>
        <w:br/>
        <w:t>В душе – Че Гевара,</w:t>
        <w:br/>
        <w:t>В моих руках гитара.</w:t>
        <w:br/>
        <w:t>Музыка – мой дар, плюс источник гонорара.</w:t>
        <w:br/>
        <w:t>Я зафигачу так – вам не покажется мало,</w:t>
        <w:br/>
        <w:t>Торнадо закрутит все танцполы и залы,</w:t>
        <w:br/>
        <w:t xml:space="preserve">Телеканалы нас зомбируют – Ток-шоу, </w:t>
        <w:br/>
        <w:t>Жвачки, пиво и стиральный порошок.</w:t>
        <w:br/>
        <w:br/>
        <w:t>Новости про президента, что все хорошо,</w:t>
        <w:br/>
        <w:t>Но стоит выйти на улицу – наступает шок!</w:t>
        <w:br/>
        <w:t>Дяди-телемагнаты, вы что с другой планеты?</w:t>
        <w:br/>
        <w:t>Или вам кто-то говорит, как надо делать это?</w:t>
        <w:br/>
        <w:t>Пока идут новости, реалити-проекты,</w:t>
        <w:br/>
        <w:t>Целые кварталы превратились в гетто.</w:t>
        <w:br/>
        <w:br/>
      </w:r>
      <w:r>
        <w:rPr>
          <w:i/>
          <w:iCs/>
        </w:rPr>
        <w:t>Я не хочу, чтоб меня нагружали,</w:t>
        <w:br/>
        <w:t>Как малыша под руки провожали.</w:t>
        <w:br/>
        <w:t>Как дикий шмель, слово может ужалить,</w:t>
        <w:br/>
        <w:t>Лучшие рифмы в моем арсенале.</w:t>
      </w:r>
      <w:r>
        <w:rPr/>
        <w:br/>
        <w:br/>
        <w:t>Двигайся!</w:t>
        <w:br/>
        <w:t>Не стой на месте, развивайся!</w:t>
        <w:br/>
        <w:t>Ты с ними или с нами? – Давай определяйся!</w:t>
        <w:br/>
        <w:t xml:space="preserve">Собирайся </w:t>
        <w:br/>
        <w:t>Времени почти в обрез!</w:t>
        <w:br/>
        <w:t xml:space="preserve">Это будет гротеск, </w:t>
        <w:br/>
        <w:t>Эпатаж и бриллиантовый блеск.</w:t>
        <w:br/>
        <w:t xml:space="preserve">Я знаю свой вес, </w:t>
        <w:br/>
        <w:t>Мы словно партизаны,</w:t>
        <w:br/>
        <w:t>На фоне остальных – граненные стаканы.</w:t>
        <w:br/>
        <w:t>Астаманьяна! свободная Гавана!</w:t>
        <w:br/>
        <w:t>Фидель! Серп и молот! «Фак» Americana!</w:t>
        <w:br/>
        <w:t>Корпорации вселенского масштаба,</w:t>
        <w:br/>
        <w:t>Популистские идеи от теории права.</w:t>
        <w:br/>
        <w:t>В Багдаде – там все уже демократы,</w:t>
        <w:br/>
        <w:t>Вы что не слышали? – спросите у телемагнатов.</w:t>
        <w:br/>
        <w:t>Я ядерный атом, уран обогащенный,</w:t>
        <w:br/>
        <w:t>Как алкоголь легальный,</w:t>
        <w:br/>
        <w:t>Как ганжа запрещенный.</w:t>
        <w:br/>
        <w:t>Быть просвещенным – Вот мое право!</w:t>
        <w:br/>
        <w:t>Я говорю правду – Вы говорите «Браво!»</w:t>
        <w:br/>
        <w:br/>
      </w:r>
      <w:r>
        <w:rPr>
          <w:i/>
          <w:iCs/>
        </w:rPr>
        <w:t>Я не хочу, чтоб меня нагружали,</w:t>
        <w:br/>
        <w:t>Как малыша под руки провожали.</w:t>
        <w:br/>
        <w:t>Как дикий шмель, слово может ужалить,</w:t>
        <w:br/>
        <w:t>Лучшие рифмы в моем арсенале.</w:t>
      </w:r>
      <w:r>
        <w:rPr/>
        <w:br/>
        <w:br/>
        <w:t xml:space="preserve">Политический пиар </w:t>
        <w:br/>
        <w:t>– Какая-то отрава!</w:t>
        <w:br/>
        <w:t xml:space="preserve">Но какие времена </w:t>
        <w:br/>
        <w:t>– Такие и нравы.</w:t>
        <w:br/>
        <w:t xml:space="preserve">Конечно, вы правы </w:t>
        <w:br/>
        <w:t>Мы же супер-держава</w:t>
        <w:br/>
        <w:t xml:space="preserve">Демократия и сила </w:t>
        <w:br/>
        <w:t>Нет прочнее сплава.</w:t>
        <w:br/>
        <w:t>Раскаленная лава – в баррелях на Запад,</w:t>
        <w:br/>
        <w:t>Отдельные команды плотно себе греют лапы,</w:t>
        <w:br/>
        <w:t>А мы – народ, мы – волонтеры, мы стоим у трапа,</w:t>
        <w:br/>
        <w:t>Думаем, когда же тронутся эти большие папы.</w:t>
        <w:br/>
        <w:t xml:space="preserve">И мне все по фигу! </w:t>
        <w:br/>
        <w:t>Меня не агитировать!</w:t>
        <w:br/>
        <w:t>Вы люди икс, вы начали мутировать!</w:t>
        <w:br/>
        <w:t>Вы хотите меня зомбировать,</w:t>
        <w:br/>
        <w:t xml:space="preserve">Но я, как прежде, </w:t>
        <w:br/>
        <w:t>Продолжаю игнорировать.</w:t>
      </w:r>
    </w:p>
    <w:p>
      <w:pPr>
        <w:pStyle w:val="Normal"/>
        <w:pBdr>
          <w:bottom w:val="single" w:sz="6" w:space="1" w:color="000000"/>
        </w:pBdr>
        <w:rPr>
          <w:i/>
          <w:i/>
          <w:iCs/>
          <w:lang w:val="en-US"/>
        </w:rPr>
      </w:pPr>
      <w:r>
        <w:rPr>
          <w:i/>
          <w:iCs/>
        </w:rPr>
        <w:t>Мы снимаем хроники</w:t>
        <w:br/>
        <w:t>Под рэп и электронику</w:t>
        <w:br/>
        <w:t>Вся Москва курит гидропонику</w:t>
        <w:br/>
        <w:t>Экономика города питает нас</w:t>
        <w:br/>
        <w:t>Танцпол каждый раз</w:t>
        <w:br/>
        <w:t>Как последний раз</w:t>
        <w:br/>
        <w:t>Бит и бас</w:t>
        <w:br/>
        <w:t>Лови мои вибрации</w:t>
        <w:br/>
        <w:t>Мы завоюем весь мир</w:t>
        <w:br/>
        <w:t>Из планов оккупации</w:t>
        <w:br/>
        <w:t>Выбери приоритет в потоке информации</w:t>
        <w:br/>
        <w:t>Мы вне категории и вне номинации</w:t>
      </w:r>
      <w:r>
        <w:rPr/>
        <w:br/>
        <w:br/>
        <w:t>Нас иногда прёт, а иногда не мыслит</w:t>
        <w:br/>
        <w:t>И белый лист бумаги в моей тетради</w:t>
        <w:br/>
        <w:t>Остается чистым</w:t>
        <w:br/>
        <w:t>Живем со свистом</w:t>
        <w:br/>
        <w:t>Свободно и быстро</w:t>
        <w:br/>
        <w:t>Душа растерзана и в ней огонь неистовый</w:t>
        <w:br/>
        <w:t>Без помощи не разобраться вам</w:t>
        <w:br/>
        <w:t>С механизмами</w:t>
        <w:br/>
        <w:t>Смотри сквозь призму и ты увидишь истину</w:t>
        <w:br/>
        <w:t>Услышишь суть</w:t>
        <w:br/>
        <w:t>Поймешь, что я несу</w:t>
        <w:br/>
        <w:t>И мы разберемся кто есть кто в каменном лесу</w:t>
        <w:br/>
        <w:t>Голосу моему ваши стены не преграда</w:t>
        <w:br/>
        <w:t>я и так иду по краю</w:t>
        <w:br/>
        <w:t>Я как Бумер и Бригада</w:t>
        <w:br/>
        <w:t>Я из девятой роты</w:t>
        <w:br/>
        <w:t>Я из первого отряда</w:t>
        <w:br/>
        <w:t>Взглядом пожираю мысли</w:t>
        <w:br/>
        <w:t>я питаюсь вашим ядом</w:t>
        <w:br/>
        <w:t>Как оборона</w:t>
        <w:br/>
        <w:t>Сталинграда</w:t>
        <w:br/>
        <w:t>Я защищаю всегда свою правду</w:t>
        <w:br/>
        <w:t>И до конца пусть звучит канонада</w:t>
        <w:br/>
        <w:t>Даже если вы все против боя</w:t>
        <w:br/>
        <w:t>Все ровно не ровный</w:t>
        <w:br/>
        <w:t>Быдло смотрит с негативов в нашу сторону</w:t>
        <w:br/>
        <w:t>Сплетни лезут как санкции по городу</w:t>
        <w:br/>
        <w:t>Мол, эти пацаны</w:t>
        <w:br/>
        <w:t>на фоне всех белые вороны</w:t>
        <w:br/>
        <w:t>А мы в ответ куплеты ломаем об их головы</w:t>
        <w:br/>
        <w:t>Жестю, приколами</w:t>
        <w:br/>
        <w:t>Идеи не кончаются</w:t>
        <w:br/>
        <w:t>И наши рифмы никогда не повторяются</w:t>
        <w:br/>
        <w:t>Мы прибавляем громкости</w:t>
        <w:br/>
        <w:t>и все качаются</w:t>
        <w:br/>
        <w:t>Они начинают слушать</w:t>
        <w:br/>
        <w:t>И они врубаются</w:t>
        <w:br/>
        <w:t>Люди меняются</w:t>
        <w:br/>
        <w:t>Потому что мы их меняем</w:t>
        <w:br/>
        <w:t>Мы объясняем то, что им раньше было не ясно</w:t>
        <w:br/>
        <w:t>Мы говорим всегда</w:t>
        <w:br/>
        <w:t>Только то, что мы знаем</w:t>
        <w:br/>
        <w:t>Пусть иногда это довольно опасно</w:t>
        <w:br/>
        <w:t>Как бы не склеить ласты</w:t>
        <w:br/>
        <w:t>Я думаю часто</w:t>
        <w:br/>
        <w:t>Почему так популярен</w:t>
        <w:br/>
        <w:t>Этот пидор Басков</w:t>
        <w:br/>
        <w:t>Свобода в небе ясном</w:t>
        <w:br/>
        <w:t>Все это от фантастов</w:t>
        <w:br/>
        <w:t>А моя жизнь корида</w:t>
        <w:br/>
        <w:t>И я стою весь в красном</w:t>
        <w:br/>
        <w:br/>
        <w:t>Вне категории, вне номинации</w:t>
        <w:br/>
        <w:t>Милая, иди ко мне -</w:t>
        <w:br/>
        <w:t>Сократим дистанцию</w:t>
        <w:br/>
        <w:t>В эту ночь хочу быть удивлен твоими танцами</w:t>
        <w:br/>
        <w:t>Ты выглядишь так круто</w:t>
        <w:br/>
        <w:t>Как с обложки глянцевой</w:t>
        <w:br/>
        <w:t>DINO работает</w:t>
        <w:br/>
        <w:t>Танцпол качается</w:t>
        <w:br/>
        <w:t>Вся эта рэпчина исключительно красавицам</w:t>
        <w:br/>
        <w:t>И даже если конкуренты что то там пытаются</w:t>
        <w:br/>
        <w:t>Они уходят не на долго,</w:t>
        <w:br/>
        <w:t>Но возвращаюсь</w:t>
        <w:br/>
        <w:t>Грани стираются,</w:t>
        <w:br/>
        <w:t>Хип-хоп как поле боя</w:t>
        <w:br/>
        <w:t>Эти не любят тех,</w:t>
        <w:br/>
        <w:t>А те не любят этих</w:t>
        <w:br/>
        <w:t>Тем более о чём то спорят</w:t>
        <w:br/>
        <w:t>В каком то детском приколе</w:t>
        <w:br/>
        <w:t>Не сделав ничего грызутся</w:t>
        <w:br/>
        <w:t xml:space="preserve">За мелкие доли </w:t>
        <w:br/>
        <w:t>Какие Бифф'ы и Diss’ы</w:t>
        <w:br/>
        <w:t>Вы не артисты</w:t>
        <w:br/>
        <w:t>Вы крысы</w:t>
        <w:br/>
        <w:t>Кинуть бы в вас гранату -</w:t>
        <w:br/>
        <w:t>Вот моя мысль</w:t>
        <w:br/>
        <w:t>Я клал на вас</w:t>
        <w:br/>
        <w:t>И на ваши провокации</w:t>
        <w:br/>
        <w:t>Я вне категории и вне номинации</w:t>
        <w:br/>
        <w:br/>
      </w:r>
      <w:r>
        <w:rPr>
          <w:i/>
          <w:iCs/>
        </w:rPr>
        <w:t>Мы снимаем хроники</w:t>
        <w:br/>
        <w:t>Под рэп и электронику</w:t>
        <w:br/>
        <w:t>Вся Москва курит гидропонику</w:t>
        <w:br/>
        <w:t>Экономика города питает нас</w:t>
        <w:br/>
        <w:t>Танцпол каждый раз</w:t>
        <w:br/>
        <w:t>Как последний раз</w:t>
        <w:br/>
        <w:t>Бит и бас</w:t>
        <w:br/>
        <w:t>Лови мои вибрации</w:t>
        <w:br/>
        <w:t>Мы завоюем весь мир</w:t>
        <w:br/>
        <w:t>Из планов оккупации</w:t>
        <w:br/>
        <w:t>Выбери приоритет в потоке информации</w:t>
        <w:br/>
        <w:t>Мы вне категории и вне номинации</w:t>
      </w:r>
    </w:p>
    <w:p>
      <w:pPr>
        <w:pStyle w:val="Normal"/>
        <w:pBdr>
          <w:bottom w:val="single" w:sz="6" w:space="1" w:color="000000"/>
        </w:pBdr>
        <w:rPr/>
      </w:pPr>
      <w:r>
        <w:rPr/>
        <w:t>Вся моя жизнь, на этих белых листах</w:t>
        <w:br/>
        <w:t>Я человек, что пишет свою жизнь в стихах</w:t>
        <w:br/>
        <w:t>Смотрю по сторонам и преодалевая страх</w:t>
        <w:br/>
        <w:t>Каждый день вижу респект в поднятых руках</w:t>
        <w:br/>
        <w:t>Люди слушают, обсуждают и спорят</w:t>
        <w:br/>
        <w:t>Любят и ненавидят все эти наши истории</w:t>
        <w:br/>
        <w:t>Через бескрайнее море, такая наша доля</w:t>
        <w:br/>
        <w:t>Ведь каждый получает только то, чего достоин</w:t>
        <w:br/>
        <w:t>Я выбираю сам и всем советую того же</w:t>
        <w:br/>
        <w:t>Я видел тех, кого хотели уничтожить,</w:t>
        <w:br/>
        <w:t>Но они выстояли, под всеми выстрелами</w:t>
        <w:br/>
        <w:t>Сильных духом и мыслями никто сломать не может</w:t>
        <w:br/>
        <w:t>Я видел злые рожи и добрые детские лица</w:t>
        <w:br/>
        <w:t>Красивых девушек и мудрые старцев морщины</w:t>
        <w:br/>
        <w:t>Обстоятельства могут быстро измениться,</w:t>
        <w:br/>
        <w:t>Но в любой ситуации поступлю как мужчина</w:t>
        <w:br/>
        <w:t>Идти по жизни с правдой - это как травма</w:t>
        <w:br/>
        <w:t>В этой игре каждый думает ему нет равных</w:t>
        <w:br/>
        <w:t>Много идей странных я постоянно слышу</w:t>
        <w:br/>
        <w:t>И сильно удивляюсь, зачем вообще об этом пишут?</w:t>
        <w:br/>
        <w:t>Спорят кто громче дышит, но их не слышат</w:t>
        <w:br/>
        <w:t>И каждый день вижу столько нигатива в сети,</w:t>
        <w:br/>
        <w:t>Но как ни крути, я буду держаться выше</w:t>
        <w:br/>
        <w:t>Тот, кто рожден ползать - никогда не полетит.</w:t>
        <w:br/>
        <w:br/>
      </w:r>
      <w:r>
        <w:rPr>
          <w:i/>
          <w:iCs/>
        </w:rPr>
        <w:t>Кто готов отстоять свою правду</w:t>
        <w:br/>
        <w:t>До конца этот путь весь измерить</w:t>
        <w:br/>
        <w:t>Получать эти шрамы и травмы</w:t>
        <w:br/>
        <w:t>Идти вперед и главное верить!</w:t>
        <w:br/>
        <w:br/>
        <w:t>Кто готов отстоять свою правду</w:t>
        <w:br/>
        <w:t>До конца этот путь весь измерить</w:t>
        <w:br/>
        <w:t>В этом бою тебе не будет равных</w:t>
        <w:br/>
        <w:t>Нет невозможного, главное верить!</w:t>
      </w:r>
      <w:r>
        <w:rPr/>
        <w:br/>
        <w:br/>
        <w:t>В этом городе дорог, дороги у всех разные</w:t>
        <w:br/>
        <w:t>Кому-то яркий зеленый, кому всегда красный</w:t>
        <w:br/>
        <w:t>Опасные перекрестки миров и сознаний</w:t>
        <w:br/>
        <w:t>Я в состоянии понять на ком какие маски</w:t>
        <w:br/>
        <w:t>Давно не верю в сказки и все стало проще</w:t>
        <w:br/>
        <w:t>А мне все говорят, Диныч, давай жёстче!</w:t>
        <w:br/>
        <w:t>Чтоб не осталось места от их мыслей тощих</w:t>
        <w:br/>
        <w:t>Правда, она у каждого своя, я знаю точно</w:t>
        <w:br/>
        <w:t>Кто то любит курить, а кто-то бодриться</w:t>
        <w:br/>
        <w:t>Постоянно тусить и без конца веселиться,</w:t>
        <w:br/>
        <w:t>А кто-то любит работать и еще больше учиться</w:t>
        <w:br/>
        <w:t>У всех дороги разные в этой столице</w:t>
        <w:br/>
        <w:t>Для одних "мусора", для других "милиция"</w:t>
        <w:br/>
        <w:t>И надо определиться, на чьей ты стороне</w:t>
        <w:br/>
        <w:t>Судить конечно не мне, найдутся кто осудит</w:t>
        <w:br/>
        <w:t>А на этой волне лучше дойти до сути</w:t>
        <w:br/>
        <w:br/>
      </w:r>
      <w:r>
        <w:rPr>
          <w:i/>
          <w:iCs/>
        </w:rPr>
        <w:t>Кто готов отстоять свою правду</w:t>
        <w:br/>
        <w:t>До конца этот путь весь измерить</w:t>
        <w:br/>
        <w:t>Получать эти шрамы и травмы</w:t>
        <w:br/>
        <w:t>Идти вперед и главное верить!</w:t>
        <w:br/>
        <w:br/>
        <w:t>Кто готов отстоять свою правду</w:t>
        <w:br/>
        <w:t>До конца этот путь весь измерить</w:t>
        <w:br/>
        <w:t>В этом бою тебе не будет равных</w:t>
        <w:br/>
        <w:t>Нет невозможного, главное верить!</w:t>
        <w:br/>
        <w:br/>
        <w:t>Кто готов отстоять свою правду</w:t>
        <w:br/>
        <w:t>До конца этот путь весь измерить</w:t>
        <w:br/>
        <w:t>Получать эти шрамы и травмы</w:t>
        <w:br/>
        <w:t>Идти вперед и главное верить!</w:t>
        <w:br/>
        <w:br/>
        <w:t>Кто готов отстоять свою правду</w:t>
        <w:br/>
        <w:t>До конца этот путь весь измерить</w:t>
        <w:br/>
        <w:t>В этом бою тебе не будет равных</w:t>
        <w:br/>
        <w:t>Нет невозможного, главное верить, верить, верить...</w:t>
      </w:r>
    </w:p>
    <w:p>
      <w:pPr>
        <w:pStyle w:val="Normal"/>
        <w:pBdr>
          <w:bottom w:val="single" w:sz="6" w:space="1" w:color="000000"/>
        </w:pBdr>
        <w:rPr/>
      </w:pPr>
      <w:r>
        <w:rPr>
          <w:i/>
          <w:iCs/>
        </w:rPr>
        <w:t>Мы такие, какими мы должны быть</w:t>
        <w:br/>
        <w:t xml:space="preserve">И ты конечно в этом ничего не рубишь. </w:t>
        <w:br/>
        <w:t xml:space="preserve">Мы как в песне, рождены, чтобы жить, </w:t>
        <w:br/>
        <w:t xml:space="preserve">Никого не суди и не судим будешь. </w:t>
        <w:br/>
        <w:t>Мы такие, какими мы должны быть,</w:t>
        <w:br/>
        <w:t xml:space="preserve">И это истина, она стара, как мир. </w:t>
        <w:br/>
        <w:t xml:space="preserve">Мы - ангелы и бесы, под этим диким прессом </w:t>
        <w:br/>
        <w:t>Мастера трагедии и короли лир</w:t>
      </w:r>
      <w:r>
        <w:rPr/>
        <w:br/>
        <w:br/>
        <w:t xml:space="preserve">Эти мысли никогда не уйдут, </w:t>
        <w:br/>
        <w:t>Облака будут висеть над домами</w:t>
        <w:br/>
        <w:t>Каждый сам выбирает свой путь</w:t>
        <w:br/>
        <w:t xml:space="preserve">И поэтому судить нас никто не в праве. </w:t>
        <w:br/>
        <w:t xml:space="preserve">Эти силы никогда не уйдут, </w:t>
        <w:br/>
        <w:t>Войны в памяти должны у всех остаться</w:t>
        <w:br/>
        <w:t xml:space="preserve">Эти легенды нас за собой ведут, </w:t>
        <w:br/>
        <w:t xml:space="preserve">Дают мне силы идти вперёд, не сдаваться. </w:t>
        <w:br/>
        <w:t xml:space="preserve">В душе тоска, осенняя Москва </w:t>
        <w:br/>
        <w:t xml:space="preserve">Тачки, пробки, люди из песка. </w:t>
        <w:br/>
        <w:t xml:space="preserve">Всё это бесит! Какое-то адское месиво! </w:t>
        <w:br/>
        <w:t xml:space="preserve">Стало невесело - родился этот рассказ. </w:t>
        <w:br/>
        <w:t xml:space="preserve">Надо торопиться, все провода горят, </w:t>
        <w:br/>
        <w:t xml:space="preserve">А мы, как корабли, тут стоим на якорях. </w:t>
        <w:br/>
        <w:t xml:space="preserve">Но правы те, кто знают, о чём говорят, </w:t>
        <w:br/>
        <w:t xml:space="preserve">И люди продолжают им верить который год подряд. </w:t>
        <w:br/>
        <w:t xml:space="preserve">Мысль пуста. Золотой Тёлёнок </w:t>
        <w:br/>
        <w:t xml:space="preserve">Поглотил умы России красотой картонок, </w:t>
        <w:br/>
        <w:t xml:space="preserve">Мощных ноутбуков, телефонов. </w:t>
        <w:br/>
        <w:t xml:space="preserve">Заработать больше хочет каждый падонок. </w:t>
        <w:br/>
        <w:t xml:space="preserve">Деньги, бренды, статус, luxury, </w:t>
        <w:br/>
        <w:t xml:space="preserve">Безусловно, всем интересны и важны. </w:t>
        <w:br/>
        <w:t xml:space="preserve">Я долго думал, но никак не могу понять: </w:t>
        <w:br/>
        <w:t xml:space="preserve">Ну сколько все будут так стоять и втыкать? </w:t>
        <w:br/>
        <w:br/>
      </w:r>
      <w:r>
        <w:rPr>
          <w:i/>
          <w:iCs/>
        </w:rPr>
        <w:t>Мы такие, какими мы должны быть</w:t>
        <w:br/>
        <w:t xml:space="preserve">И ты конечно в этом ничего не рубишь. </w:t>
        <w:br/>
        <w:t xml:space="preserve">Мы как в песне, рождены, чтобы жить, </w:t>
        <w:br/>
        <w:t xml:space="preserve">Никого не суди и не судим будешь. </w:t>
        <w:br/>
        <w:t>Мы такие, какими мы должны быть,</w:t>
        <w:br/>
        <w:t xml:space="preserve">И это истина, она стара, как мир. </w:t>
        <w:br/>
        <w:t xml:space="preserve">Мы - ангелы и бесы, под этим диким прессом </w:t>
        <w:br/>
        <w:t>Мастера трагедии и короли лир</w:t>
      </w:r>
      <w:r>
        <w:rPr/>
        <w:br/>
        <w:br/>
        <w:t xml:space="preserve">Все хотят больше жести разной, </w:t>
        <w:br/>
        <w:t xml:space="preserve">Больше сплетен и слухов грязных. </w:t>
        <w:br/>
        <w:t xml:space="preserve">Наше единое ВВП, инфляция, </w:t>
        <w:br/>
        <w:t xml:space="preserve">Упали акции, но выросли идеи маразма. </w:t>
        <w:br/>
        <w:t xml:space="preserve">Предупреждаю сразу - это не про политику, </w:t>
        <w:br/>
        <w:t xml:space="preserve">Это скорей для юзеров, а не для телезрителей. </w:t>
        <w:br/>
        <w:t xml:space="preserve">Здесь многие идеи выглядят сомнительно, </w:t>
        <w:br/>
        <w:t xml:space="preserve">Но тем не менее, в теме всё те же победители. </w:t>
        <w:br/>
        <w:t xml:space="preserve">Мы такие, какими мы должны быть. </w:t>
        <w:br/>
        <w:t>Я просто пишу и высказываю мысли,</w:t>
        <w:br/>
        <w:t>Я не пытаюсь никого ничему учить</w:t>
        <w:br/>
        <w:t xml:space="preserve">И все мои истории из реальной жизни. </w:t>
        <w:br/>
        <w:t xml:space="preserve">В этом городе всё перемешалось: </w:t>
        <w:br/>
        <w:t xml:space="preserve">Страх меняет радость, гнев меняет жалость. </w:t>
        <w:br/>
        <w:t xml:space="preserve">И мои мысли - это всё, что у меня осталось. </w:t>
        <w:br/>
        <w:t xml:space="preserve">Никогда ты не узнаешь, как жжёт эта ярость. </w:t>
        <w:br/>
        <w:br/>
      </w:r>
      <w:r>
        <w:rPr>
          <w:i/>
          <w:iCs/>
        </w:rPr>
        <w:t>Мы такие, какими мы должны быть</w:t>
        <w:br/>
        <w:t xml:space="preserve">И ты конечно в этом ничего не рубишь. </w:t>
        <w:br/>
        <w:t xml:space="preserve">Мы как в песне, рождены, чтобы жить, </w:t>
        <w:br/>
        <w:t xml:space="preserve">Никого не суди и не судим будешь. </w:t>
        <w:br/>
        <w:t>Мы такие, какими мы должны быть,</w:t>
        <w:br/>
        <w:t xml:space="preserve">И это истина, она стара, как мир. </w:t>
        <w:br/>
        <w:t xml:space="preserve">Мы - ангелы и бесы, под этим диким прессом </w:t>
        <w:br/>
        <w:t>Мастера трагедии и короли лир</w:t>
        <w:br/>
        <w:br/>
        <w:t>Мы такие, какими мы должны быть</w:t>
        <w:br/>
        <w:t xml:space="preserve">И ты конечно в этом ничего не рубишь. </w:t>
        <w:br/>
        <w:t xml:space="preserve">Мы как в песне, рождены, чтобы жить, </w:t>
        <w:br/>
        <w:t xml:space="preserve">Никого не суди и не судим будешь. </w:t>
        <w:br/>
        <w:t>Мы такие, какими мы должны быть,</w:t>
        <w:br/>
        <w:t xml:space="preserve">И это истина, она стара, как мир. </w:t>
        <w:br/>
        <w:t xml:space="preserve">Мы - ангелы и бесы, под этим диким прессом </w:t>
        <w:br/>
        <w:t>Мастера трагедии и короли лир</w:t>
      </w:r>
    </w:p>
    <w:p>
      <w:pPr>
        <w:pStyle w:val="Normal"/>
        <w:pBdr>
          <w:bottom w:val="single" w:sz="6" w:space="1" w:color="000000"/>
        </w:pBdr>
        <w:rPr/>
      </w:pPr>
      <w:r>
        <w:rPr/>
        <w:t>Идёт война, а вы на ней груз 200</w:t>
        <w:br/>
        <w:t>Перестаньте называть эти треки песнями</w:t>
        <w:br/>
        <w:t>Хотите что то сказать, то предварительно взвесьте</w:t>
        <w:br/>
        <w:t>Если вам не известны наши традиции мести</w:t>
        <w:br/>
        <w:t>Это же дело чести, найти убить змею</w:t>
        <w:br/>
        <w:t>Воин дойдет до конца или погибнет в бою</w:t>
        <w:br/>
        <w:t>И пусть тебя сожрут самые страшные мысли</w:t>
        <w:br/>
        <w:t>В конце твоей жизни места не будет в раю</w:t>
        <w:br/>
        <w:t>День поменялся с ночью, привычный график сбился</w:t>
        <w:br/>
        <w:t>Под тот последний вес, стресс усугубился</w:t>
        <w:br/>
        <w:t>Этот дремучий лес, в котором ты очутился</w:t>
        <w:br/>
        <w:t>И помощь точно не придет, как бы ты не молился</w:t>
        <w:br/>
        <w:t>И пока ты не вскрылся и есть остатки разума</w:t>
        <w:br/>
        <w:t>Послушай то, что до меня сотни раз сказано</w:t>
        <w:br/>
        <w:t>Ты сам себя довел, сам сделал обязанным</w:t>
        <w:br/>
        <w:t>И ты как грязная сучка будешь наказана</w:t>
        <w:br/>
        <w:t>Шальные мысли в голову, лупят кувалды-молоты</w:t>
        <w:br/>
        <w:t>Как результаты ножевые и колоты</w:t>
        <w:br/>
        <w:t>Кабинеты заваленные протоколами</w:t>
        <w:br/>
        <w:t>Тупые быдлячие рожи с тупыми приколами</w:t>
        <w:br/>
        <w:br/>
      </w:r>
      <w:r>
        <w:rPr>
          <w:i/>
          <w:iCs/>
        </w:rPr>
        <w:t>Многие, хотят сами гореть в этом огне</w:t>
        <w:br/>
        <w:t>Кто-то ищет ответ в стаффе, а кто-то в вине</w:t>
        <w:br/>
        <w:t>И каждый здесь гоняет на своей волне</w:t>
        <w:br/>
        <w:t>Это не по мне, но правил нет в этой войне</w:t>
        <w:br/>
        <w:br/>
        <w:t>Многие, хотят сами гореть в этом огне</w:t>
        <w:br/>
        <w:t>Кто-то ищет ответ в стаффе, а кто-то в вине</w:t>
        <w:br/>
        <w:t>И каждый здесь гоняет на своей волне</w:t>
        <w:br/>
        <w:t>Это не по мне, но правил нет в этой войне</w:t>
      </w:r>
      <w:r>
        <w:rPr/>
        <w:br/>
        <w:br/>
        <w:t>Хищники ищут добычу, смерть не видет различий</w:t>
        <w:br/>
        <w:t>А кто-то постоянно глючит в этом адском китче</w:t>
        <w:br/>
        <w:t>И всем давно насрать на эти рамки приличия</w:t>
        <w:br/>
        <w:t>Главное чтобы на счет, но лучше наличными</w:t>
        <w:br/>
        <w:t>И в этом много личного, я сам скотина продажная,</w:t>
        <w:br/>
        <w:t>Но тут все такие, спросить можно с каждого</w:t>
        <w:br/>
        <w:t>Эта страна ее правители и граждане</w:t>
        <w:br/>
        <w:t>И в этом message, то что я, считаю выжным</w:t>
        <w:br/>
        <w:t>Ты думаешь иначе, просто выключи, не слушай</w:t>
        <w:br/>
        <w:t>Молча продолжай сидеть, в этой своей луже</w:t>
        <w:br/>
        <w:t>Твой мозг перегружен, комментарии излишне</w:t>
        <w:br/>
        <w:t xml:space="preserve">Ты в нашей схеме лишний, такой боец не нужен </w:t>
        <w:br/>
        <w:t>Сожрать тебя на ужин - бесполезное бремя</w:t>
        <w:br/>
        <w:t>Просто винтик в механизме, просто звено в системе</w:t>
        <w:br/>
        <w:t>Ты далеко от нас, где-то глубоко на дне</w:t>
        <w:br/>
        <w:t>А мы тут на своей волне и мы в своей теме</w:t>
        <w:br/>
        <w:br/>
      </w:r>
      <w:r>
        <w:rPr>
          <w:i/>
          <w:iCs/>
        </w:rPr>
        <w:t>Многие, хотят сами гореть в этом огне</w:t>
        <w:br/>
        <w:t>Кто-то ищет ответ в стаффе, а кто-то в вине</w:t>
        <w:br/>
        <w:t>И каждый здесь гоняет на своей волне</w:t>
        <w:br/>
        <w:t>Это не по мне, но правил нет в этой войне</w:t>
        <w:br/>
        <w:br/>
        <w:t>Многие, хотят сами гореть в этом огне</w:t>
        <w:br/>
        <w:t>Кто-то ищет ответ в стаффе, а кто-то в вине</w:t>
        <w:br/>
        <w:t>И каждый здесь гоняет на своей волне</w:t>
        <w:br/>
        <w:t>Это не по мне, но правил нет в этой войне</w:t>
      </w:r>
    </w:p>
    <w:p>
      <w:pPr>
        <w:pStyle w:val="Normal"/>
        <w:pBdr>
          <w:bottom w:val="single" w:sz="6" w:space="1" w:color="000000"/>
        </w:pBdr>
        <w:rPr>
          <w:lang w:val="en-US"/>
        </w:rPr>
      </w:pPr>
      <w:r>
        <w:rPr>
          <w:i/>
          <w:iCs/>
        </w:rPr>
        <w:t>Наша жизнь и свобода в золотых кандалах,</w:t>
        <w:br/>
        <w:t xml:space="preserve">Кругом окружают неизвестность и страх. </w:t>
        <w:br/>
        <w:t xml:space="preserve">Как жить дальше в коме? Вечный вопрос, </w:t>
        <w:br/>
        <w:t xml:space="preserve">Когда доброта и жалость имеют маленький спрос </w:t>
        <w:br/>
        <w:br/>
        <w:t>Наша жизнь и свобода в золотых кандалах,</w:t>
        <w:br/>
        <w:t xml:space="preserve">Кругом окружают неизвестность и страх. </w:t>
        <w:br/>
        <w:t xml:space="preserve">Как жить дальше в коме? Вечный вопрос, </w:t>
        <w:br/>
        <w:t xml:space="preserve">Когда доброта и жалость имеют маленький спрос </w:t>
      </w:r>
      <w:r>
        <w:rPr/>
        <w:br/>
        <w:br/>
      </w:r>
      <w:r>
        <w:rPr>
          <w:u w:val="single"/>
        </w:rPr>
        <w:t>Hamas:</w:t>
      </w:r>
      <w:r>
        <w:rPr/>
        <w:br/>
        <w:t xml:space="preserve">Прошлое время, за спиной такая быль. </w:t>
        <w:br/>
        <w:t xml:space="preserve">Красоту сбычи мечт покрыла красная пыль. </w:t>
        <w:br/>
        <w:t xml:space="preserve">Чёткость фона, перед которым мы плясали когда-то, </w:t>
        <w:br/>
        <w:t xml:space="preserve">На ней теперь силуэт, шедевра чёрная дата. </w:t>
        <w:br/>
        <w:t xml:space="preserve">Судьбу каждого метра решают, чьими то судьбами, </w:t>
        <w:br/>
        <w:t>Грешники молятся дьяволу, смеясь над рабами,</w:t>
        <w:br/>
        <w:t>Строятся особняки над чужими гробами,</w:t>
        <w:br/>
        <w:t xml:space="preserve">За ними сохнут и сохнут следы за слезами. </w:t>
        <w:br/>
        <w:t xml:space="preserve">Над нами туча чёрная. Белым, </w:t>
        <w:br/>
        <w:t xml:space="preserve">Если ты против её гаммы обведут твоё тело мелом. </w:t>
        <w:br/>
        <w:t xml:space="preserve">Кто создатель? Кто продлевает этот момент? </w:t>
        <w:br/>
        <w:t xml:space="preserve">Кто знает, где кроется недостающий процент? </w:t>
        <w:br/>
        <w:t xml:space="preserve">Где то, во что мы верили и верим? </w:t>
        <w:br/>
        <w:t xml:space="preserve">Почему мы свою жизнь только деньгами мерим? </w:t>
        <w:br/>
        <w:t xml:space="preserve">Мышцы лица устали выражать обиды жестами. </w:t>
        <w:br/>
        <w:t xml:space="preserve">Издавать жалость мёртвыми словами честными. </w:t>
        <w:br/>
        <w:t xml:space="preserve">Войной воспитанный рефлекс борьбы. </w:t>
        <w:br/>
        <w:t xml:space="preserve">Заставляет менять смысл слов из мольбы. </w:t>
        <w:br/>
        <w:t xml:space="preserve">Является причиной разрушенной избы, </w:t>
        <w:br/>
        <w:t xml:space="preserve">Толкает жизнь против испорченной резьбы. </w:t>
        <w:br/>
        <w:t xml:space="preserve">Нам не надо чёрное чудо в святом одеянии, </w:t>
        <w:br/>
        <w:t xml:space="preserve">Мы требуем заметить наше общее влияние. </w:t>
        <w:br/>
        <w:t xml:space="preserve">Мы заявляем вопрос выбитыми словами. </w:t>
        <w:br/>
        <w:t xml:space="preserve">Когда будет мир над нами, над рабами?! </w:t>
        <w:br/>
        <w:br/>
      </w:r>
      <w:r>
        <w:rPr>
          <w:i/>
          <w:iCs/>
        </w:rPr>
        <w:t>Наша жизнь и свобода в золотых кандалах,</w:t>
        <w:br/>
        <w:t xml:space="preserve">Кругом окружают неизвестность и страх. </w:t>
        <w:br/>
        <w:t xml:space="preserve">Как жить дальше в коме? Вечный вопрос, </w:t>
        <w:br/>
        <w:t xml:space="preserve">Когда доброта и жалость имеют маленький спрос </w:t>
        <w:br/>
        <w:br/>
        <w:t>Наша жизнь и свобода в золотых кандалах,</w:t>
        <w:br/>
        <w:t xml:space="preserve">Кругом окружают неизвестность и страх. </w:t>
        <w:br/>
        <w:t xml:space="preserve">Как жить дальше в коме? Вечный вопрос, </w:t>
        <w:br/>
        <w:t xml:space="preserve">Когда доброта и жалость имеют маленький спрос </w:t>
      </w:r>
      <w:r>
        <w:rPr/>
        <w:br/>
        <w:br/>
      </w:r>
      <w:r>
        <w:rPr>
          <w:u w:val="single"/>
        </w:rPr>
        <w:t>Dino MC 47:</w:t>
      </w:r>
      <w:r>
        <w:rPr/>
        <w:br/>
        <w:t xml:space="preserve">Пусть эта скрипка плачет горькими слезами. </w:t>
        <w:br/>
        <w:t xml:space="preserve">Мы ещё живы, значит скажем всё, что не сказали. </w:t>
        <w:br/>
        <w:t xml:space="preserve">И каждый такой стих, это жизненный экзамен, </w:t>
        <w:br/>
        <w:t xml:space="preserve">Можно только почувствовать, нельзя увидеть глазами. </w:t>
        <w:br/>
        <w:t xml:space="preserve">Они теперь закрыты. Понятия размыты. </w:t>
        <w:br/>
        <w:t>Делай всё, что хочешь, если карманы набиты,</w:t>
        <w:br/>
        <w:t>Но только помни: на твою бейсбольную биту</w:t>
        <w:br/>
        <w:t xml:space="preserve">Всегда найдётся Стечкин с обоймой забитой. </w:t>
        <w:br/>
        <w:t>Это борьба, это вечная стихия,</w:t>
        <w:br/>
        <w:t xml:space="preserve">Хоть говорят и кончились времена лихие. </w:t>
        <w:br/>
        <w:t xml:space="preserve">Матушка Россия! Но вряд ли нам дождаться, </w:t>
        <w:br/>
        <w:t xml:space="preserve">Когда в умах реально что-то начнёт меняться. </w:t>
        <w:br/>
        <w:t xml:space="preserve">Игры разума, здесь все повязаны, </w:t>
        <w:br/>
        <w:t xml:space="preserve">Как бы все вместе, но при этом, все по разному. </w:t>
        <w:br/>
        <w:t xml:space="preserve">И чё повторятся? Столько об этом сказано, </w:t>
        <w:br/>
        <w:t xml:space="preserve">И ничего не поменяешь даже громкими фразами. </w:t>
        <w:br/>
        <w:t xml:space="preserve">Наша жизнь - свобода в золотых кандалах. </w:t>
        <w:br/>
        <w:t>И нет надежды на помощь всё в наших руках,</w:t>
        <w:br/>
        <w:t>Преодолевая страх, принимая новый бой,</w:t>
        <w:br/>
        <w:t xml:space="preserve">Оставаясь собой, с безумным блеском в глазах. </w:t>
        <w:br/>
        <w:t xml:space="preserve">Нам решать, ползти или бежать, </w:t>
        <w:br/>
        <w:t xml:space="preserve">Нам решать строить или разрушать. </w:t>
        <w:br/>
        <w:t>Всё зависит от нас, давно пора понять</w:t>
        <w:br/>
        <w:t>И нам решать, как о нас будет вспоминать!</w:t>
        <w:br/>
        <w:br/>
      </w:r>
      <w:r>
        <w:rPr>
          <w:i/>
          <w:iCs/>
        </w:rPr>
        <w:t>Наша жизнь и свобода в золотых кандалах,</w:t>
        <w:br/>
        <w:t xml:space="preserve">Кругом окружают неизвестность и страх. </w:t>
        <w:br/>
        <w:t xml:space="preserve">Как жить дальше в коме? Вечный вопрос, </w:t>
        <w:br/>
        <w:t xml:space="preserve">Когда доброта и жалость имеют маленький спрос </w:t>
        <w:br/>
        <w:br/>
        <w:t>Наша жизнь и свобода в золотых кандалах,</w:t>
        <w:br/>
        <w:t xml:space="preserve">Кругом окружают неизвестность и страх. </w:t>
        <w:br/>
        <w:t xml:space="preserve">Как жить дальше в коме? Вечный вопрос, </w:t>
        <w:br/>
        <w:t xml:space="preserve">Когда доброта и жалость имеют маленький спрос </w:t>
      </w:r>
      <w:r>
        <w:rPr/>
        <w:br/>
        <w:br/>
        <w:t>Наши люди в Краснодаре и Новосибирске,</w:t>
        <w:br/>
        <w:t>В Москве и Грозном, в Питере, Киеве, Минске</w:t>
        <w:br/>
        <w:t>Миллионы рук, миллиона глаз</w:t>
        <w:br/>
        <w:t>Под нас качают и Урал и Кавказ</w:t>
        <w:br/>
        <w:br/>
        <w:t>Наши люди в Краснодаре и Новосибирске,</w:t>
        <w:br/>
        <w:t>В Москве и Грозном, в Питере, Киеве, Минске</w:t>
        <w:br/>
        <w:t>Миллионы рук, миллиона глаз</w:t>
        <w:br/>
        <w:t>Под нас качают и Урал и Кавказ</w:t>
      </w:r>
    </w:p>
    <w:p>
      <w:pPr>
        <w:pStyle w:val="Normal"/>
        <w:pBdr>
          <w:bottom w:val="single" w:sz="6" w:space="1" w:color="000000"/>
        </w:pBdr>
        <w:rPr/>
      </w:pPr>
      <w:r>
        <w:rPr/>
        <w:t>Я заблудился</w:t>
        <w:br/>
        <w:t>Позади пропущенные лекции</w:t>
        <w:br/>
        <w:t>А в голове рэп и новые концепции</w:t>
        <w:br/>
        <w:t>Улицы, рецепты стихов и битов</w:t>
        <w:br/>
        <w:t>Сложные дороги слов</w:t>
        <w:br/>
        <w:t>От фристайла до хитов</w:t>
        <w:br/>
        <w:t>Посыл для городов</w:t>
        <w:br/>
        <w:t>И всем, хто готов</w:t>
        <w:br/>
        <w:t>Нет места истерики в мистерии снов</w:t>
        <w:br/>
        <w:t>Формула катастроф выведена и доказана</w:t>
        <w:br/>
        <w:t>И кровью и алмазами</w:t>
        <w:br/>
        <w:t>И войны городов</w:t>
        <w:br/>
        <w:t>Тридцатые в Чикаго</w:t>
        <w:br/>
        <w:t>В России девяностые</w:t>
        <w:br/>
        <w:t>Передел между триадами и козанострами</w:t>
        <w:br/>
        <w:t>Улицы делили пулями и тостами</w:t>
        <w:br/>
        <w:t>Словами жесткими и ножами острыми</w:t>
        <w:br/>
        <w:t>Теперь мы взрослые</w:t>
        <w:br/>
        <w:t>Ошибки прошлого</w:t>
        <w:br/>
        <w:t>Никак не могут быть оставлены и брошены</w:t>
        <w:br/>
        <w:t>И даже поднимаясь, становясь друзьями Оушена</w:t>
        <w:br/>
        <w:t>Не стоит забывать, что на готове эти коршуны</w:t>
        <w:br/>
        <w:br/>
      </w:r>
      <w:r>
        <w:rPr>
          <w:i/>
          <w:iCs/>
        </w:rPr>
        <w:t>Сомнения в прошлом</w:t>
        <w:br/>
        <w:t>Нет невозможного</w:t>
        <w:br/>
        <w:t>Как по канату</w:t>
        <w:br/>
        <w:t>Я хожу с идеями своими сложными</w:t>
        <w:br/>
        <w:t>Дамы, господа</w:t>
        <w:br/>
        <w:t>Будьте осторожными</w:t>
        <w:br/>
        <w:t>Мне говорят, я нагнетаю мыслями тревожными</w:t>
        <w:br/>
        <w:t>Ведь кто-то дрессирует</w:t>
        <w:br/>
        <w:t>А кто-то дрессируется</w:t>
        <w:br/>
        <w:t>И если сильно ждешь</w:t>
        <w:br/>
        <w:t>Обязательно сбудется</w:t>
        <w:br/>
        <w:t>Эти улицы</w:t>
        <w:br/>
        <w:t>Такие же как и арена</w:t>
        <w:br/>
        <w:t>Мы укротители тигров</w:t>
        <w:br/>
        <w:t>Время ломать эти стены</w:t>
      </w:r>
      <w:r>
        <w:rPr/>
        <w:br/>
        <w:br/>
        <w:t>Россию матушку</w:t>
        <w:br/>
        <w:t>Землю бескрайнюю</w:t>
        <w:br/>
        <w:t>Пересекают эти частные авиалайнеры</w:t>
        <w:br/>
        <w:t>Большие гангстеры окутали жизнь свою тайнами</w:t>
        <w:br/>
        <w:t>Но как не крути</w:t>
        <w:br/>
        <w:t>Кому то быть крайними</w:t>
        <w:br/>
        <w:t>Счета должны быть кем-то оплачены</w:t>
        <w:br/>
        <w:t>Решите для себя, насколько можете быть значимы</w:t>
        <w:br/>
        <w:t>Я понял, я готов</w:t>
        <w:br/>
        <w:t>Справляться с задачами</w:t>
        <w:br/>
        <w:t>Идти вперёд и ловить свою удачу</w:t>
        <w:br/>
        <w:t>Я видел слёзы и конечно же я сам плакал</w:t>
        <w:br/>
        <w:t>Но неуверенность превращает жизнь в драку</w:t>
        <w:br/>
        <w:t>Моя атака</w:t>
        <w:br/>
        <w:t>От Сибири до Монако</w:t>
        <w:br/>
        <w:t>Хуярить треками как Буш по Ираку</w:t>
        <w:br/>
        <w:t>Я генерирую потоки</w:t>
        <w:br/>
        <w:t>Рифмы превращаю в строки</w:t>
        <w:br/>
        <w:t>Барабаны бьют удары</w:t>
        <w:br/>
        <w:t>Паузы ставят блоки</w:t>
        <w:br/>
        <w:t>Кому то сроки</w:t>
        <w:br/>
        <w:t>Кому медали ворог</w:t>
        <w:br/>
        <w:t>Но все, што трогаю</w:t>
        <w:br/>
        <w:t>Я превращаю в порох</w:t>
        <w:br/>
        <w:t>Так што не сидите в норах</w:t>
        <w:br/>
        <w:t>Это Dino MC 47</w:t>
        <w:br/>
        <w:t>Бешеная скотина</w:t>
        <w:br/>
        <w:t>Беспощадная резня бензопилой</w:t>
        <w:br/>
        <w:t>Ваших мозгов</w:t>
        <w:br/>
        <w:t>Рэп без моих слов</w:t>
        <w:br/>
        <w:t>Голливуд без Тарантино</w:t>
        <w:br/>
        <w:t>Больше адреналина</w:t>
        <w:br/>
        <w:t>Я не могу быть в рамках</w:t>
        <w:br/>
        <w:t>Не проедут машины - доберутся танки</w:t>
        <w:br/>
        <w:t>Блондинки, смуглянки</w:t>
        <w:br/>
        <w:t>Москвички, киевлянки</w:t>
        <w:br/>
        <w:t>На наших шоу пляшут</w:t>
        <w:br/>
        <w:t>Хлеще Бьянки</w:t>
        <w:br/>
        <w:t>Жизнь-гулянки</w:t>
        <w:br/>
        <w:t>Постоянные запары</w:t>
        <w:br/>
        <w:t>Как же увеличить расстояние удара</w:t>
        <w:br/>
        <w:t>Силу и точность</w:t>
        <w:br/>
        <w:t>Проверка на прочность</w:t>
        <w:br/>
        <w:t>И как объяснить молодым</w:t>
        <w:br/>
        <w:t>Чтоб уважали старость</w:t>
        <w:br/>
        <w:br/>
      </w:r>
      <w:r>
        <w:rPr>
          <w:i/>
          <w:iCs/>
        </w:rPr>
        <w:t>Сомнения в прошлом</w:t>
        <w:br/>
        <w:t>Нет невозможного</w:t>
        <w:br/>
        <w:t>Как по канату</w:t>
        <w:br/>
        <w:t>Я хожу с идеями своими сложными</w:t>
        <w:br/>
        <w:t>Дамы, господа</w:t>
        <w:br/>
        <w:t>Будьте осторожными</w:t>
        <w:br/>
        <w:t>Мне говорят, я нагнетаю мыслями тревожными</w:t>
        <w:br/>
        <w:t>Ведь кто-то дрессирует</w:t>
        <w:br/>
        <w:t>А кто-то дрессируется</w:t>
        <w:br/>
        <w:t>И если сильно ждешь</w:t>
        <w:br/>
        <w:t>Обязательно сбудется</w:t>
        <w:br/>
        <w:t>Эти улицы</w:t>
        <w:br/>
        <w:t>Такие же как и арена</w:t>
        <w:br/>
        <w:t>Мы укротители тигров</w:t>
        <w:br/>
        <w:t>Время ломать эти стены</w:t>
      </w:r>
    </w:p>
    <w:p>
      <w:pPr>
        <w:pStyle w:val="Normal"/>
        <w:pBdr>
          <w:bottom w:val="single" w:sz="6" w:space="1" w:color="000000"/>
        </w:pBdr>
        <w:rPr/>
      </w:pPr>
      <w:r>
        <w:rPr/>
        <w:t>Тонут в нефти слуги смерти,</w:t>
        <w:br/>
        <w:t>Жертвы вечных бедствий,</w:t>
        <w:br/>
        <w:t xml:space="preserve">Все двери заперты, </w:t>
        <w:br/>
        <w:t>Запреты лишь на бумаге,</w:t>
        <w:br/>
        <w:t>Кому то так надо,</w:t>
        <w:br/>
        <w:t>Из народа и нации готовить безмозглое стадо,</w:t>
        <w:br/>
        <w:t>Так мало стало правды,</w:t>
        <w:br/>
        <w:t>Брат идет на брата,</w:t>
        <w:br/>
        <w:t>От голода гибнут дети на руках мам,</w:t>
        <w:br/>
        <w:t>Шрамы, как норма на уставшей планеты теле.</w:t>
        <w:br/>
        <w:t>Война миров, мы постоянно что-то делим:</w:t>
        <w:br/>
        <w:t>Землю, деньги, огонь, воздух и воду,</w:t>
        <w:br/>
        <w:t>Природу отдали в руки могучему сброду.</w:t>
        <w:br/>
        <w:t>Верхушки, снимая сливки, собирают лавры,</w:t>
        <w:br/>
        <w:t>Замуровали выход в лабиринте минотавра.</w:t>
        <w:br/>
        <w:t>Освоили космос, но не освоили душу,</w:t>
        <w:br/>
        <w:t>Придумали "ванюшу", но не научились слушать.</w:t>
        <w:br/>
        <w:t>Душат скважинами, слишком много заряжено в пушку.</w:t>
        <w:br/>
        <w:t>Мелкие сошки, что видят, горы рушат.</w:t>
        <w:br/>
        <w:t>Падают зеркальные башни подобно Вавилону,</w:t>
        <w:br/>
        <w:t>Надломленный дух, забитые пылью головы,</w:t>
        <w:br/>
        <w:t>Вампиры без страха дневного света сеют тревогу,</w:t>
        <w:br/>
        <w:t>Теряя Бога, как опору, сходят с дороги...</w:t>
        <w:br/>
        <w:br/>
      </w:r>
      <w:r>
        <w:rPr>
          <w:i/>
          <w:iCs/>
        </w:rPr>
        <w:t>А что осталось нам?!...</w:t>
        <w:br/>
        <w:t>А что осталось нам?!...Не верь их словам!...</w:t>
        <w:br/>
        <w:t>А что останется, когда пойдут по головам?!...</w:t>
        <w:br/>
        <w:t>А что осталось нам?!...</w:t>
      </w:r>
      <w:r>
        <w:rPr/>
        <w:br/>
        <w:br/>
        <w:t>Она нужна и Путину и Обаме,</w:t>
        <w:br/>
        <w:t>За нее сидят и в Гуантанамо, на Магадане.</w:t>
        <w:br/>
        <w:t>Авиалайнеры рушат близнецы-здания,</w:t>
        <w:br/>
        <w:t>Идет война без капли сострадания.</w:t>
        <w:br/>
        <w:t>Солдаты охраняют вышки, месторождения,</w:t>
        <w:br/>
        <w:t>Караваны бензовозов в сопровождении...</w:t>
        <w:br/>
        <w:t>Все прикрывается светлами идеями:</w:t>
        <w:br/>
        <w:t>За демократию и будущее поколения!</w:t>
        <w:br/>
        <w:t>Растут котировки, цены на акции,</w:t>
        <w:br/>
        <w:t>Нет ничего, дороже информации</w:t>
        <w:br/>
        <w:t>В этом потоке вы можете потеряться</w:t>
        <w:br/>
        <w:t>А войны, как сражались, так и будут сражаться</w:t>
        <w:br/>
        <w:t>За кровь земли, за черное золото,</w:t>
        <w:br/>
        <w:t>Роскошь магнатам затуманила головы,</w:t>
        <w:br/>
        <w:t>Президенты обещают победить терроризм - все это ложь,</w:t>
        <w:br/>
        <w:t>Нефть остается главным призом...</w:t>
        <w:br/>
        <w:br/>
      </w:r>
      <w:r>
        <w:rPr>
          <w:i/>
          <w:iCs/>
        </w:rPr>
        <w:t>А что осталось нам?!...</w:t>
        <w:br/>
        <w:t>А что осталось нам?!...Не верь их словам!...</w:t>
        <w:br/>
        <w:t>А что останется, когда пойдут по головам?!...</w:t>
        <w:br/>
        <w:t>А что осталось нам?!...</w:t>
        <w:br/>
        <w:t>А что осталось нам?!...</w:t>
        <w:br/>
        <w:t>А что осталось нам?!...</w:t>
      </w:r>
    </w:p>
    <w:p>
      <w:pPr>
        <w:pStyle w:val="Normal"/>
        <w:pBdr>
          <w:bottom w:val="single" w:sz="6" w:space="1" w:color="000000"/>
        </w:pBdr>
        <w:rPr/>
      </w:pPr>
      <w:r>
        <w:rPr>
          <w:i/>
          <w:iCs/>
        </w:rPr>
        <w:t>Никто не забыт, ничто не забыто</w:t>
        <w:br/>
        <w:t>Я у себя дома, я молод, я свободен,</w:t>
        <w:br/>
        <w:t>Кровь наших дедов, была не зря пролита,</w:t>
        <w:br/>
        <w:t>Слава героям за нашу великую родину!</w:t>
        <w:br/>
        <w:br/>
        <w:t>Никто не забыт, ничто не забыто</w:t>
        <w:br/>
        <w:t>Я у себя дома, я молод, я свободен,</w:t>
        <w:br/>
        <w:t>Кровь наших дедов, была не зря пролита,</w:t>
        <w:br/>
        <w:t>Слава героям за нашу великую родину!</w:t>
      </w:r>
      <w:r>
        <w:rPr/>
        <w:br/>
        <w:br/>
        <w:t>Нас проверяет небо, испытывая веру,</w:t>
        <w:br/>
        <w:t>Насколько мы слабы, слепы и ведомы</w:t>
        <w:br/>
        <w:t>Важней всего карьера и через все барьеры</w:t>
        <w:br/>
        <w:t>Мы стали забывать о том, что мы дали слово:</w:t>
        <w:br/>
        <w:t>Не повторять ошибок, помнить и чтить память,</w:t>
        <w:br/>
        <w:t>Как наш народ совершил этот великий подвиг</w:t>
        <w:br/>
        <w:t>Сейчас такое уже невозможно представить</w:t>
        <w:br/>
        <w:t>И к сожалению есть такие, кому вообще пофиг.</w:t>
        <w:br/>
        <w:t>Бритые парни за чистоту расы</w:t>
        <w:br/>
        <w:t>Убивают молотками дворников несчастных</w:t>
        <w:br/>
        <w:t>Это борьба почти война, она идёт сейчас</w:t>
        <w:br/>
        <w:t>И на знамёнах русских партий столько страшных свастик.</w:t>
        <w:br/>
        <w:t>Всем не хватает власти, как мы дошли до этого?</w:t>
        <w:br/>
        <w:t>Откуда столько ненависти, откуда столько злобы?</w:t>
        <w:br/>
        <w:t>Старики и ветераны - простите нас за это,</w:t>
        <w:br/>
        <w:t>65 лет - это наверно уже слишком много...</w:t>
        <w:br/>
        <w:br/>
      </w:r>
      <w:r>
        <w:rPr>
          <w:i/>
          <w:iCs/>
        </w:rPr>
        <w:t>Никто не забыт, ничто не забыто</w:t>
        <w:br/>
        <w:t>Я у себя дома, я молод, я свободен,</w:t>
        <w:br/>
        <w:t>Кровь наших дедов, была не зря пролита,</w:t>
        <w:br/>
        <w:t>Слава героям за нашу великую родину!</w:t>
        <w:br/>
        <w:br/>
        <w:t>Никто не забыт, ничто не забыто</w:t>
        <w:br/>
        <w:t>Я у себя дома, я молод, я свободен,</w:t>
        <w:br/>
        <w:t>Кровь наших дедов, была не зря пролита,</w:t>
        <w:br/>
        <w:t>Слава героям за нашу великую родину!</w:t>
      </w:r>
      <w:r>
        <w:rPr/>
        <w:br/>
        <w:br/>
        <w:t>Это Сталинград - Курская дуга,</w:t>
        <w:br/>
        <w:t>Дорога на Берлин, герои-города,</w:t>
        <w:br/>
        <w:t>Россия-матушка - как воздух и вода,</w:t>
        <w:br/>
        <w:t>Я патриот своей страны и так будет всегда.</w:t>
        <w:br/>
        <w:t>Им не сломить наш дух, как бы они не старались</w:t>
        <w:br/>
        <w:t>Предателей всё больше, но свои-то остались</w:t>
        <w:br/>
        <w:t>Кто знает историю и уважает прошлое</w:t>
        <w:br/>
        <w:t>Это не сложно, но просто они не пытались.</w:t>
        <w:br/>
        <w:t>Все эти неонацисты, отморозки, панки,</w:t>
        <w:br/>
        <w:t>Ультраправые, радикальные скинхеды</w:t>
        <w:br/>
        <w:t>И пусть по ним обрушатся залпы "Катюш" и танков,</w:t>
        <w:br/>
        <w:t>Но самый главный праздник всегда будет "День победы"</w:t>
        <w:br/>
        <w:t>Без памяти о прошлом, будущего нету,</w:t>
        <w:br/>
        <w:t>Пока мы ценим и помним нам пути открыты</w:t>
        <w:br/>
        <w:t>И стоя на коленях: спасибо нашим дедам</w:t>
        <w:br/>
        <w:t>Никто не забыт, ничто не забыто</w:t>
        <w:br/>
        <w:br/>
      </w:r>
      <w:r>
        <w:rPr>
          <w:i/>
          <w:iCs/>
        </w:rPr>
        <w:t>Никто не забыт, ничто не забыто</w:t>
        <w:br/>
        <w:t>Я у себя дома, я молод, я свободен,</w:t>
        <w:br/>
        <w:t>Кровь наших дедов, была не зря пролита,</w:t>
        <w:br/>
        <w:t>Слава героям за нашу великую родину!</w:t>
        <w:br/>
        <w:br/>
        <w:t>Никто не забыт, ничто не забыто</w:t>
        <w:br/>
        <w:t>Я у себя дома, я молод, я свободен,</w:t>
        <w:br/>
        <w:t>Кровь наших дедов, была не зря пролита,</w:t>
        <w:br/>
        <w:t>Слава героям за нашу великую родину!</w:t>
      </w:r>
    </w:p>
    <w:p>
      <w:pPr>
        <w:pStyle w:val="Normal"/>
        <w:rPr/>
      </w:pPr>
      <w:r>
        <w:rPr/>
        <w:t>Дикое время разврата, все хотят кайфа и денег</w:t>
        <w:br/>
        <w:t>И морем правят пираты, мы защищаем свой берег</w:t>
        <w:br/>
        <w:t>Всегда закрытые двери безумно всем надоели</w:t>
        <w:br/>
        <w:t>Которую неделю, метут эти метели</w:t>
        <w:br/>
        <w:t>Все время что-то делим, всем надо заработать</w:t>
        <w:br/>
        <w:t>Если вы не успели - вы окажетесь за бортом</w:t>
        <w:br/>
        <w:t>Здесь слабый - значит мертвый</w:t>
        <w:br/>
        <w:t>Сильнее тот, кто твердый</w:t>
        <w:br/>
        <w:t>Но даже под эскортом черт, остается чертом</w:t>
        <w:br/>
        <w:t>Это какой-то слотс, все ждут своих джекпотов</w:t>
        <w:br/>
        <w:t>Повышая ставки в надежде отбить хоть что-то</w:t>
        <w:br/>
        <w:t>Это большая забота, путать удачу с фартом</w:t>
        <w:br/>
        <w:t>И если ты не шулер - вести не может в карты</w:t>
        <w:br/>
        <w:t>Прямо со школьной парты девочки в клубах угарных</w:t>
        <w:br/>
        <w:t>Врываются с азартом в эти веселые старты</w:t>
        <w:br/>
        <w:t>Нарушены стандарты, каждый попал в свой плен</w:t>
        <w:br/>
        <w:t>Такая это карма жить в эпоху перемен</w:t>
        <w:br/>
        <w:br/>
      </w:r>
      <w:r>
        <w:rPr>
          <w:i/>
          <w:iCs/>
        </w:rPr>
        <w:t xml:space="preserve">Перемен требуют наши сердца! </w:t>
        <w:br/>
        <w:t>Перемен требуют наши глаза!</w:t>
        <w:br/>
        <w:t xml:space="preserve">В нашем смехе и в наших слезах </w:t>
        <w:br/>
        <w:t>И в пульсации вен</w:t>
        <w:br/>
        <w:t>Перемен!</w:t>
        <w:br/>
        <w:t>Мы ждем перемен!</w:t>
      </w:r>
      <w:r>
        <w:rPr/>
        <w:br/>
        <w:br/>
        <w:t>Менялись власти и строй, формат TV и цензура</w:t>
        <w:br/>
        <w:t>Под этой новой волной строилась урбан-культура</w:t>
        <w:br/>
        <w:t>И те, кто были толпой, вдруг превратились в элиты</w:t>
        <w:br/>
        <w:t>Элиты старой волны, были технично разбиты</w:t>
        <w:br/>
        <w:t>Теперь вот новый кризис, опять спасают бизнес</w:t>
        <w:br/>
        <w:t>Все те, кто жёг по полной - ушли в огромный минус</w:t>
        <w:br/>
        <w:t>Давайте им поможем, нашим бедным олигархам</w:t>
        <w:br/>
        <w:t>Чтоб их белые яхты оставались в Монте-Карло</w:t>
        <w:br/>
        <w:t>Я же тут папа Карло, вот и пилю буратино</w:t>
        <w:br/>
        <w:t>И все мои мечты - оставаться скотиной</w:t>
        <w:br/>
        <w:t>Это как Тарантино, убить бы этого Билла</w:t>
        <w:br/>
        <w:t>Да где его найдешь? Слишком не равны силы...</w:t>
        <w:br/>
        <w:t>Звезда по имени солнце, пачка сигарет</w:t>
        <w:br/>
        <w:t>Стали только актуальней после всех этих лет</w:t>
        <w:br/>
        <w:t>И не стереть надписей с этих серых стен</w:t>
        <w:br/>
        <w:t>В нашем смехе, в наших слезах и в пульсации вен</w:t>
        <w:br/>
        <w:br/>
      </w:r>
      <w:r>
        <w:rPr>
          <w:i/>
          <w:iCs/>
        </w:rPr>
        <w:t xml:space="preserve">Перемен требуют наши сердца! </w:t>
        <w:br/>
        <w:t>Перемен требуют наши глаза!</w:t>
        <w:br/>
        <w:t xml:space="preserve">В нашем смехе и в наших слезах </w:t>
        <w:br/>
        <w:t>И в пульсации вен</w:t>
        <w:br/>
        <w:t>Перемен!</w:t>
        <w:br/>
        <w:t>Мы ждем перемен!</w:t>
      </w:r>
      <w:r>
        <w:rPr/>
        <w:br/>
        <w:br/>
        <w:t>Такая это карма жить в эпоху перемен...</w:t>
        <w:br/>
        <w:br/>
      </w:r>
      <w:r>
        <w:rPr>
          <w:i/>
          <w:iCs/>
        </w:rPr>
        <w:t xml:space="preserve">Перемен требуют наши сердца! </w:t>
        <w:br/>
        <w:t>Перемен требуют наши глаза!</w:t>
        <w:br/>
        <w:t xml:space="preserve">В нашем смехе и в наших слезах </w:t>
        <w:br/>
        <w:t>И в пульсации вен</w:t>
        <w:br/>
        <w:t>Перемен!</w:t>
        <w:br/>
        <w:t>Мы ждем переме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i/>
          <w:iCs/>
        </w:rPr>
        <w:t>Они нас учат тому, чего не знают сами</w:t>
        <w:br/>
        <w:t>Наверное хотят манипулировать нами</w:t>
        <w:br/>
        <w:t>Они навязывают нам, то что нам не надо</w:t>
        <w:br/>
        <w:t>Просто им нужно тупоголовое стадо</w:t>
      </w:r>
      <w:r>
        <w:rPr/>
        <w:br/>
        <w:br/>
      </w:r>
      <w:r>
        <w:rPr>
          <w:u w:val="single"/>
        </w:rPr>
        <w:t>Жиган:</w:t>
      </w:r>
      <w:r>
        <w:rPr/>
        <w:br/>
        <w:t>И у них уже для этого есть все</w:t>
        <w:br/>
        <w:t>И ты будешь в их рядах, если ты осёл</w:t>
        <w:br/>
        <w:t>Ты веришь всему и значит ты уже там</w:t>
        <w:br/>
        <w:t>Нет мозгов, но зато горы рекламы</w:t>
        <w:br/>
        <w:t>Этот ящик зомбирует обычних людей</w:t>
        <w:br/>
        <w:t>MTV - травит мозги детей</w:t>
        <w:br/>
        <w:t>Там спокойно обсуждают проблемы геев</w:t>
        <w:br/>
        <w:t>Эй, остановите ж это скорей!</w:t>
        <w:br/>
        <w:t>Все эти беспонтовые теле-шоу</w:t>
        <w:br/>
        <w:t>Бесполезные программы, про то, что "все хорошо"</w:t>
        <w:br/>
        <w:t>Всё заебись, на голубом экране</w:t>
        <w:br/>
        <w:t>А что на самом деле в стране</w:t>
        <w:br/>
        <w:t>Мы не знаем сами</w:t>
        <w:br/>
        <w:t>Да и этот по сути, щас никому и ненадо</w:t>
        <w:br/>
        <w:t>Вот об этом и говорим - просто стадо</w:t>
        <w:br/>
        <w:t>Оставайтесь людьми, я вас прошу,</w:t>
        <w:br/>
        <w:t>Я не хочу, чтоб вам на уши вешали лапшу</w:t>
        <w:br/>
        <w:br/>
      </w:r>
      <w:r>
        <w:rPr>
          <w:i/>
          <w:iCs/>
        </w:rPr>
        <w:t>Они нас учат тому, чего не знают сами</w:t>
        <w:br/>
        <w:t>Наверное хотят манипулировать нами</w:t>
        <w:br/>
        <w:t>Они навязывают нам, то что нам не надо</w:t>
        <w:br/>
        <w:t>Просто им нужно тупоголовое стадо</w:t>
        <w:br/>
        <w:br/>
        <w:t>Они нас учат тому, чего не знают сами</w:t>
        <w:br/>
        <w:t>Наверное хотят манипулировать нами</w:t>
        <w:br/>
        <w:t>Они навязывают нам, то что нам не надо</w:t>
        <w:br/>
        <w:t>Просто им нужно тупоголовое стадо</w:t>
      </w:r>
      <w:r>
        <w:rPr/>
        <w:br/>
        <w:br/>
      </w:r>
      <w:r>
        <w:rPr>
          <w:u w:val="single"/>
        </w:rPr>
        <w:t>Dino MC 47:</w:t>
      </w:r>
      <w:r>
        <w:rPr/>
        <w:br/>
        <w:t>Отправь SMS на номер 666</w:t>
        <w:br/>
        <w:t>Тебе пришлют рингтон, о том кто ты есть</w:t>
        <w:br/>
        <w:t>Это какая-то жесть, но ты в это веришь</w:t>
        <w:br/>
        <w:t>И день за днем продолжаешь терять свою честь</w:t>
        <w:br/>
        <w:t>Много рекламы, тупые программы</w:t>
        <w:br/>
        <w:t>Героями стали пидоры и наркоманы</w:t>
        <w:br/>
        <w:t>И все смотрят и думают, что это нормально</w:t>
        <w:br/>
        <w:t>Из молодых умов делать обезьян на пальмах</w:t>
        <w:br/>
        <w:t>И мы включаем дальний, мы прём по этой трассе</w:t>
        <w:br/>
        <w:t>Как расские камазы - лучшие в своём классе</w:t>
        <w:br/>
        <w:t>Я не хочу умничать или кого-то учить,</w:t>
        <w:br/>
        <w:t>Но больше невозможно жить вместе с этой грязью</w:t>
        <w:br/>
        <w:t>Я пойду до конца, я серьёзно настроен</w:t>
        <w:br/>
        <w:t>Я сомневаюсь в их моральных устоях</w:t>
        <w:br/>
        <w:t>И все, что они говорят - это пустое</w:t>
        <w:br/>
        <w:t>И этот долбанный Дом-2 будет достроен!</w:t>
        <w:br/>
        <w:br/>
      </w:r>
      <w:r>
        <w:rPr>
          <w:i/>
          <w:iCs/>
        </w:rPr>
        <w:t>Они нас учат тому, чего не знают сами</w:t>
        <w:br/>
        <w:t>Наверное хотят манипулировать нами</w:t>
        <w:br/>
        <w:t>Они навязывают нам, то что нам не надо</w:t>
        <w:br/>
        <w:t>Просто им нужно тупоголовое стадо</w:t>
        <w:br/>
        <w:br/>
        <w:t>Они нас учат тому, чего не знают сами</w:t>
        <w:br/>
        <w:t>Наверное хотят манипулировать нами</w:t>
        <w:br/>
        <w:t>Они навязывают нам, то что нам не надо</w:t>
        <w:br/>
        <w:t>Просто им нужно тупоголовое стадо</w:t>
      </w:r>
    </w:p>
    <w:p>
      <w:pPr>
        <w:pStyle w:val="Normal"/>
        <w:pBdr>
          <w:bottom w:val="single" w:sz="6" w:space="1" w:color="000000"/>
        </w:pBdr>
        <w:rPr>
          <w:i/>
          <w:i/>
          <w:iCs/>
          <w:lang w:val="en-US"/>
        </w:rPr>
      </w:pPr>
      <w:r>
        <w:rPr>
          <w:i/>
          <w:iCs/>
        </w:rPr>
        <w:t>Я обошёл пол мира,</w:t>
        <w:br/>
        <w:t>Многое там видел милая,</w:t>
        <w:br/>
        <w:t>Поверь нет ничего роднее дома, неба синего,</w:t>
        <w:br/>
        <w:t>Нет никого тебя красивее и ближе,</w:t>
        <w:br/>
        <w:t>Единственное место на земле, где я кому-то нужен</w:t>
        <w:br/>
        <w:br/>
        <w:t>Я обошёл пол мира,</w:t>
        <w:br/>
        <w:t>Многое там видел милая,</w:t>
        <w:br/>
        <w:t>Я видел доброту, хотя её уже так мало,</w:t>
        <w:br/>
        <w:t>Прости меня я понимаю ты устала,</w:t>
        <w:br/>
        <w:t>Последний шанс, я начинаю всё сначала</w:t>
      </w:r>
      <w:r>
        <w:rPr/>
        <w:br/>
        <w:br/>
        <w:t>Сколько таких странников,</w:t>
        <w:br/>
        <w:t>Как я, что по земле идут,</w:t>
        <w:br/>
        <w:t>Ищут свою дорогу, знают им всегда врут,</w:t>
        <w:br/>
        <w:t>Чего-то ждут, надеются, что всё изменится,</w:t>
        <w:br/>
        <w:t>Как я надеялся в начале своего пути.</w:t>
        <w:br/>
        <w:t>С детства видел многое,</w:t>
        <w:br/>
        <w:t>Я видел слёзы и улыбки,</w:t>
        <w:br/>
        <w:t>Делал правильные вещи,</w:t>
        <w:br/>
        <w:t>Чаще допускал ошибки.</w:t>
        <w:br/>
        <w:t>Читал не те книги, не тем я посвящал стихи,</w:t>
        <w:br/>
        <w:t>Жал руку тем, кто всегда были мне только враги.</w:t>
        <w:br/>
        <w:t>Слушал не те советы,</w:t>
        <w:br/>
        <w:t>Искал не тот смысл, много упустил,</w:t>
        <w:br/>
        <w:t>Я забивал барахлом мысли,</w:t>
        <w:br/>
        <w:t>Я не был искреннем, я врал родным и близким,</w:t>
        <w:br/>
        <w:t>Потерял друга из-за денег,</w:t>
        <w:br/>
        <w:t>Господи - как низко!</w:t>
        <w:br/>
        <w:t>Странствовал по свету,</w:t>
        <w:br/>
        <w:t>Тыщи километров, я перешагал пересекая контенты.</w:t>
        <w:br/>
        <w:t>Истины моменты наступали и я шёл обратно,</w:t>
        <w:br/>
        <w:t>Туда, где трудно, но где моя правда.</w:t>
        <w:br/>
        <w:br/>
      </w:r>
      <w:r>
        <w:rPr>
          <w:i/>
          <w:iCs/>
        </w:rPr>
        <w:t>Я обошёл пол мира,</w:t>
        <w:br/>
        <w:t>Многое там видел милая,</w:t>
        <w:br/>
        <w:t>Поверь нет ничего роднее дома, неба синего,</w:t>
        <w:br/>
        <w:t>Нет никого тебя красивее и ближе,</w:t>
        <w:br/>
        <w:t>Единственное место на земле, где я кому-то нужен</w:t>
        <w:br/>
        <w:br/>
        <w:t>Я обошёл пол мира,</w:t>
        <w:br/>
        <w:t>Многое там видел милая,</w:t>
        <w:br/>
        <w:t>Я видел доброту, хотя её уже так мало,</w:t>
        <w:br/>
        <w:t>Прости меня я понимаю ты устала,</w:t>
        <w:br/>
        <w:t>Последний шанс, я начинаю всё сначала.</w:t>
      </w:r>
      <w:r>
        <w:rPr/>
        <w:br/>
        <w:br/>
        <w:t>Лети по ветру отпускаю моя королева,</w:t>
        <w:br/>
        <w:t>Я остаюсь здесь, твой самолёт уходит в небо.</w:t>
        <w:br/>
        <w:t>В сердце мегаполиса, подходами густого снега,</w:t>
        <w:br/>
        <w:t>Понял за минуту, сколько лет иду по кругу,</w:t>
        <w:br/>
        <w:t>И вот новая дорога, с началом из ночного клуба,</w:t>
        <w:br/>
        <w:t>Зачем мне это надо, чувствовал ты где-то рядом,</w:t>
        <w:br/>
        <w:t>Искал тебя, нашёл, потратил годы,</w:t>
        <w:br/>
        <w:t>Ты первая, из тех что поняла мои расклады.</w:t>
        <w:br/>
        <w:t>Косые взгляды, преследуют меня по всюду,</w:t>
        <w:br/>
        <w:t>Мне трудно одному, хотя могу я очень много,</w:t>
        <w:br/>
        <w:t>Из тех кто шёл в ногу, остались единицы,</w:t>
        <w:br/>
        <w:t>Кто-то не выдержал, не верил, кто-то оступился,</w:t>
        <w:br/>
        <w:t>И потерялся, ушёл и не вернулся,</w:t>
        <w:br/>
        <w:t>Наверное это круто, я ненавижу тех, кто сдаются.</w:t>
        <w:br/>
        <w:t>Плыть по течению - удел людей не моего полёта,</w:t>
        <w:br/>
        <w:t>Ты не такая! я люблю тебя сеньорита!</w:t>
        <w:br/>
        <w:br/>
      </w:r>
      <w:r>
        <w:rPr>
          <w:i/>
          <w:iCs/>
        </w:rPr>
        <w:t>Я обошёл пол мира,</w:t>
        <w:br/>
        <w:t>Многое там видел милая,</w:t>
        <w:br/>
        <w:t>Поверь нет ничего роднее дома, неба синего,</w:t>
        <w:br/>
        <w:t>Нет никого тебя красивее и ближе,</w:t>
        <w:br/>
        <w:t>Единственное место на земле, где я кому-то нужен</w:t>
        <w:br/>
        <w:br/>
        <w:t>Я обошёл пол мира,</w:t>
        <w:br/>
        <w:t>Многое там видел милая,</w:t>
        <w:br/>
        <w:t>Я видел доброту, хотя её уже так мало,</w:t>
        <w:br/>
        <w:t>Прости меня я понимаю ты устала,</w:t>
        <w:br/>
        <w:t>Последний шанс, я начинаю всё сначала.</w:t>
      </w:r>
    </w:p>
    <w:p>
      <w:pPr>
        <w:pStyle w:val="Normal"/>
        <w:pBdr>
          <w:bottom w:val="single" w:sz="6" w:space="1" w:color="000000"/>
        </w:pBdr>
        <w:rPr/>
      </w:pPr>
      <w:r>
        <w:rPr/>
        <w:t>Сейчас такое время</w:t>
        <w:br/>
        <w:t>Все гонятся за призом</w:t>
        <w:br/>
        <w:t>Сумасшедший трафик</w:t>
        <w:br/>
        <w:t>MasterCard и Visa</w:t>
        <w:br/>
        <w:t>Телевизор</w:t>
        <w:br/>
        <w:t>В новостях один терроризм</w:t>
        <w:br/>
        <w:t>На всё и всегда есть нужный экстренный вызов</w:t>
        <w:br/>
        <w:t>Мне говорят:</w:t>
        <w:br/>
        <w:t>"Мы вам не верим. Вы врёте"</w:t>
        <w:br/>
        <w:t>Чему не верите? То, что вы скоро уйдёте?</w:t>
        <w:br/>
        <w:t>Что поколенье моё</w:t>
        <w:br/>
        <w:t>Плывёт на автопилоте?</w:t>
        <w:br/>
        <w:t>Вы веселитесь и пьёте</w:t>
        <w:br/>
        <w:t>Улицы душит наркотик</w:t>
        <w:br/>
        <w:t>Но вы поймете</w:t>
        <w:br/>
        <w:t>Как далеко вы от нас</w:t>
        <w:br/>
        <w:t>Вы где-то в прошлом</w:t>
        <w:br/>
        <w:t>А я здесь и сейчас</w:t>
        <w:br/>
        <w:t>Пишу свой рассказ</w:t>
        <w:br/>
        <w:t>Как трудно быть не похожим</w:t>
        <w:br/>
        <w:t>И вы не знаете</w:t>
        <w:br/>
        <w:t>Сколько всего мы можем</w:t>
        <w:br/>
        <w:t>Дай мне силы, боже,</w:t>
        <w:br/>
        <w:t>Таким же и остаться</w:t>
        <w:br/>
        <w:t>В этой жизни я привык</w:t>
        <w:br/>
        <w:t>Только прорываться</w:t>
        <w:br/>
        <w:t>Можете смеяться,</w:t>
        <w:br/>
        <w:t>Смотря, как мы бежим.</w:t>
        <w:br/>
        <w:t>Обвиняете меня</w:t>
        <w:br/>
        <w:t>Хотя сами погрязли во лжи</w:t>
        <w:br/>
        <w:br/>
      </w:r>
      <w:r>
        <w:rPr>
          <w:i/>
          <w:iCs/>
        </w:rPr>
        <w:t>Боже, как мы устали</w:t>
        <w:br/>
        <w:t>Так устали от лжи</w:t>
        <w:br/>
        <w:t>Дай нам сил</w:t>
        <w:br/>
        <w:t>Пройти достойно</w:t>
        <w:br/>
        <w:t>Расстояние в жизнь</w:t>
        <w:br/>
        <w:t>Отпусти мои мысли</w:t>
        <w:br/>
        <w:t>Верный путь укажи</w:t>
        <w:br/>
        <w:t>Знаю он</w:t>
        <w:br/>
        <w:t>Не будет лёгким</w:t>
        <w:br/>
        <w:t>Расстояние жизнь</w:t>
      </w:r>
      <w:r>
        <w:rPr/>
        <w:br/>
        <w:br/>
        <w:t>До глубины души</w:t>
        <w:br/>
        <w:t>Я для себя решил</w:t>
        <w:br/>
        <w:t>Не спеши, не торопись,</w:t>
        <w:br/>
        <w:t>А главное - дыши</w:t>
        <w:br/>
        <w:t>Среди домов и машин</w:t>
        <w:br/>
        <w:t>Проходит путь до вершин</w:t>
        <w:br/>
        <w:t>Только поступки приводят</w:t>
        <w:br/>
        <w:t>К победам большим</w:t>
        <w:br/>
        <w:t>Время уходит</w:t>
        <w:br/>
        <w:t>И все меняется</w:t>
        <w:br/>
        <w:t>Нас пытаются зарезать</w:t>
        <w:br/>
        <w:t>Но ножи ломаются</w:t>
        <w:br/>
        <w:t>Так получается</w:t>
        <w:br/>
        <w:t>Враги объединяются</w:t>
        <w:br/>
        <w:t>А те, кто на одной волне - уходят</w:t>
        <w:br/>
        <w:t>И сливаются</w:t>
        <w:br/>
        <w:t>Сколько таких же историй</w:t>
        <w:br/>
        <w:t>Я постоянно слышу:</w:t>
        <w:br/>
        <w:t>Кто-то концы с концами,</w:t>
        <w:br/>
        <w:t>Кто-то богат и успешен.</w:t>
        <w:br/>
        <w:t>У всех свой путь</w:t>
        <w:br/>
        <w:t>И никуда не свернуть</w:t>
        <w:br/>
        <w:t>Возьми лучшее</w:t>
        <w:br/>
        <w:t>А все плохое забудь.</w:t>
        <w:br/>
        <w:t>Поймите суть:</w:t>
        <w:br/>
        <w:t>Мы все идём вперёд</w:t>
        <w:br/>
        <w:t>Фортуна отчаянных любит</w:t>
        <w:br/>
        <w:t>А значит нам повезёт</w:t>
        <w:br/>
        <w:t>Очередной поворот:</w:t>
        <w:br/>
        <w:t>Паденье или полёт?</w:t>
        <w:br/>
        <w:t>Я не вернусь назад -</w:t>
        <w:br/>
        <w:t>Меня судьба зовёт...</w:t>
        <w:br/>
        <w:br/>
      </w:r>
      <w:r>
        <w:rPr>
          <w:i/>
          <w:iCs/>
        </w:rPr>
        <w:t>Боже, как мы устали</w:t>
        <w:br/>
        <w:t>Так устали от лжи</w:t>
        <w:br/>
        <w:t>Дай нам сил</w:t>
        <w:br/>
        <w:t>Пройти достойно</w:t>
        <w:br/>
        <w:t>Расстояние в жизнь</w:t>
        <w:br/>
        <w:t>Отпусти мои мысли</w:t>
        <w:br/>
        <w:t>Верный путь укажи</w:t>
        <w:br/>
        <w:t>Знаю он</w:t>
        <w:br/>
        <w:t>Не будет лёгким</w:t>
        <w:br/>
        <w:t>Расстояние жизнь</w:t>
      </w:r>
      <w:r>
        <w:rPr/>
        <w:br/>
        <w:br/>
        <w:t>...Мы молчим, когда надо кричать,</w:t>
        <w:br/>
        <w:t>Мы стоим, когда надо бежать,</w:t>
        <w:br/>
        <w:t>Мы смеёмся, когда надо рыдать</w:t>
        <w:br/>
        <w:t>И теряем то, что никак нельзя терять...</w:t>
        <w:br/>
        <w:br/>
        <w:t>...Мы молчим, когда надо кричать,</w:t>
        <w:br/>
        <w:t>Мы стоим, когда надо бежать,</w:t>
        <w:br/>
        <w:t>Мы смеёмся, когда надо рыдать</w:t>
        <w:br/>
        <w:t>И теряем то, что никак нельзя терять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9:46:00Z</dcterms:created>
  <dc:creator>Svetik</dc:creator>
  <dc:description/>
  <dc:language>en-US</dc:language>
  <cp:lastModifiedBy>Svetik</cp:lastModifiedBy>
  <dcterms:modified xsi:type="dcterms:W3CDTF">2010-06-22T16:20:00Z</dcterms:modified>
  <cp:revision>8</cp:revision>
  <dc:subject/>
  <dc:title/>
</cp:coreProperties>
</file>